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ПОЛІТИЧНИХ ІНСТИТУТІВ І ПРОЦЕС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268"/>
        <w:gridCol w:w="4677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7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ич І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та розвиток моделі суспільного мовлення: досвід провідних країн ЄС та Украї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ів С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8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Ю. А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а комунікативістика: тенденції розвитк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ута Л. П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89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 М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ична соціалізація особи в Україні: теоретико-методологічний аспек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ів С. 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енчук Р. Ю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 у політиці та релігії: порівняльний аналіз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ук М. Б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тій К. А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титут президентства США і ФРН: порівняльно-політологічний аналіз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юк М. Ф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2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юк О. Д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етнополітичних конфліктів на адміністративно-територіальний устрій Іспан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М. А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3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 С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ська етика та етике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ук М. Б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4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ич Т. Р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Ґенеза менталітету: політологічний аналіз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ук М. Б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5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нюк М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формація інститутів національної безпеки Украї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ук М. Б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6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анський О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США: порівняльна характеристика основних модел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ута Л. П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97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цик В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ігійно-політичні конфлікти сучасност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ук М. Б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IVANKA</cp:lastModifiedBy>
  <cp:lastPrinted>2014-09-15T11:17:00Z</cp:lastPrinted>
  <dcterms:modified xsi:type="dcterms:W3CDTF">2020-10-27T10:06:00Z</dcterms:modified>
  <cp:revision>109</cp:revision>
  <dc:subject/>
  <dc:title/>
</cp:coreProperties>
</file>