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ХІМІЇ СЕРЕДОВИЩА ТА ХІМІЧНОЇ ОСВІТ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3"/>
        <w:gridCol w:w="2410"/>
        <w:gridCol w:w="4677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3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бак Т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імічний експеримент як засіб навчанн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юк Л. В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4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сюк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овий контроль, як об’єктивний методичний інструментарій під час вивчення дисципліни «Аналітична хімія»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шин О. В.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5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бан А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зація системного вивчення курсу «Основи хімічної токсикології» у закладах вищої осві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дак Л. Я.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IVANKA</cp:lastModifiedBy>
  <cp:lastPrinted>2014-09-15T11:17:00Z</cp:lastPrinted>
  <dcterms:modified xsi:type="dcterms:W3CDTF">2020-10-23T06:24:00Z</dcterms:modified>
  <cp:revision>95</cp:revision>
  <dc:subject/>
  <dc:title/>
</cp:coreProperties>
</file>