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И БІОХІМІЇ ТА БІОТЕХНОЛОГІЇ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126"/>
        <w:gridCol w:w="4961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’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3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 xml:space="preserve">Білоброва Юлія Юріївн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ізіолого-біохімічні особливості плодової мушки за споживання тирличу жовтого та маргарину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Байляк М.М.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3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>Заячківська Аліна Василів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Вплив</w:t>
            </w:r>
            <w:r>
              <w:rPr>
                <w:rFonts w:cs="Times New Roman" w:ascii="Times New Roman" w:hAnsi="Times New Roman"/>
                <w:szCs w:val="24"/>
                <w:shd w:fill="FFFFFF" w:val="clear"/>
                <w:lang w:val="de-DE"/>
              </w:rPr>
              <w:t xml:space="preserve"> 2,4-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 xml:space="preserve">динітрофенолу на фізіологічні та біохімічні показники </w:t>
            </w:r>
            <w:r>
              <w:rPr>
                <w:rFonts w:cs="Times New Roman" w:ascii="Times New Roman" w:hAnsi="Times New Roman"/>
                <w:i/>
                <w:iCs/>
                <w:szCs w:val="24"/>
                <w:shd w:fill="FFFFFF" w:val="clear"/>
                <w:lang w:val="de-DE"/>
              </w:rPr>
              <w:t>Drosophila melanogaste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доц. Лущак О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3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Іваночко Мар’ян Васильвич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ори, які впливають на відтворюваність полярографічних вимірювань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ц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подарьов Д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3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твєєва Христина Петрівна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створення та дослідження гібридомних клітин, які продукують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фічні моноклональні антитіла до селер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 Луща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І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3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Style w:val="Xfm16899951"/>
                <w:rFonts w:ascii="Times New Roman" w:hAnsi="Times New Roman" w:cs="Times New Roman"/>
                <w:szCs w:val="24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 xml:space="preserve">Мельничук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 xml:space="preserve">Марія-Антоніна Василівна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міст основних метаболітів та показники оксидативного стресу у плодової мушки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Drosophila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melanogaster</w:t>
            </w:r>
            <w:r>
              <w:rPr>
                <w:rFonts w:cs="Times New Roman" w:ascii="Times New Roman" w:hAnsi="Times New Roman"/>
                <w:szCs w:val="24"/>
              </w:rPr>
              <w:t xml:space="preserve"> за споживання жирної їжі та відварів з квітів ромашки лікарської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Байляк М.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>Росипайло Уляна Мирославівн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плив аргініну на активність антиоксидантних ферментів у різних тканинах мишей молодого та старого віку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Байляк М.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Style w:val="Xfm16899951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рочак Мар’яна Ігорів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оказники оксидативного стресу у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Paulownia sp.</w:t>
            </w:r>
            <w:r>
              <w:rPr>
                <w:rFonts w:cs="Times New Roman" w:ascii="Times New Roman" w:hAnsi="Times New Roman"/>
                <w:szCs w:val="24"/>
              </w:rPr>
              <w:t xml:space="preserve"> за дії біхромату калію різних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центрацій</w:t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 Лущак В.І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Style w:val="Xfm16899951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трутинська Тетяна Романівна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собливості метаболізму короткоживучих ліній дрозофі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доц. Лущак О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имків Владислава Василівна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ізіолого-біохімічні показники павловнії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Paulownia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за дії солей міді</w:t>
            </w:r>
            <w:r>
              <w:rPr>
                <w:rFonts w:cs="Times New Roman" w:ascii="Times New Roman" w:hAnsi="Times New Roman"/>
                <w:szCs w:val="24"/>
                <w:lang w:eastAsia="uk-UA"/>
              </w:rPr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 Лущак В.І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Style w:val="Xfm16899951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ітаренко Христина Вікторів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ізіолого-біохімічні показники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Paulownia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за дії солі хро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. Лущак В.І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4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Style w:val="Xfm16899951"/>
                <w:rFonts w:cs="Times New Roman" w:ascii="Times New Roman" w:hAnsi="Times New Roman"/>
                <w:szCs w:val="24"/>
              </w:rPr>
              <w:t xml:space="preserve">Шарин Юлія Сергіївна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міст вуглеводів, триацилгліцеридів та загального холестеролу у мишей молодого та старого віку за споживання аргініну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ц. Байляк М.М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Xfm16899951">
    <w:name w:val="xfm_16899951"/>
    <w:qFormat/>
    <w:rPr>
      <w:lang w:val="ru-RU"/>
    </w:rPr>
  </w:style>
  <w:style w:type="character" w:styleId="Style15">
    <w:name w:val="Название Знак"/>
    <w:basedOn w:val="Style14"/>
    <w:qFormat/>
    <w:rPr>
      <w:rFonts w:ascii="Liberation Sans;Arial" w:hAnsi="Liberation Sans;Arial" w:cs="Liberation Sans;Arial"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0-10-26T09:11:00Z</dcterms:modified>
  <cp:revision>106</cp:revision>
  <dc:subject/>
  <dc:title/>
</cp:coreProperties>
</file>