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КАФЕДРА СОЦІАЛЬНОЇ ПЕДАГОГІК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А СОЦІАЛЬНОЇ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2126"/>
        <w:gridCol w:w="4961"/>
        <w:gridCol w:w="21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74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стар Діан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і умови виховання моральної-естетичних почутів дітей засобами казкотерап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шин Р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4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чук Вір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ий супровід дітей із неблагополучних сімей в умовах закладу загальної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ас О. 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4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юк Надія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иток духовно-моральних цінностей  молодших школярів в умовах соціально-виховного середовища НУ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т Н.І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4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 Анастасія Іго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соціально значущих якостей молодших школярів в умовах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ко Г.І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4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лякАнаа Серг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а допомога дітям із сімей учасників АТО/О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т Н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4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ур Маріанна Володими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ціально-педагогічний супровід  професій-ного самовизначення старш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ас О.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4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ир Іванна Микола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а діяльність з профілактики неуспішності підлітків в умовах закладів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 І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4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цеба Тетяна Олег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а реабілітація дітей з легкою розумовою відстал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ків Л.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4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ова Світлана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мейний патронат як ефективна соціально-педагогічна інновація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ак Б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5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хта Віра Юр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офілактика насильства над учнями в умовах шкільного середовищ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т Н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5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ишин Соломія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ька діяльність як соціальний фено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зуляк-Случик Р.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5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 Уляна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ізація і діяльність молодіжного волонтерського  руху в Украї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щук О.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5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в’як Надія Дми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равова профілактики кібербулінгу в освітньому середовищі серед підлі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шин Р.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5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Григорук Мар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н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а корекція девіантної поведінки старш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щук О.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5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еренюк Мар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на Пе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рт-терапія як форма роботи соціального педагога з дітьми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ко Г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5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бак Юлія  Пе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ізація підлітків під впливом соціальних мереж-Приховані проблеми суч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ух І.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 75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унець Христина Тарас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культурна реабілітація дітей з особливими освітніми потребами арт-терапевтичними за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щук О.Д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5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інь Анастасія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оль профорієнтації у соціальному стано-вленні молодої люд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 І.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5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мурик Юлія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оціалізація та виховання особистості дитини дошкільного віку в сім’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ька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інська Анастасія Дми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дження девіантної поведінки підлітків у контексті соціального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ків Л.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ишин Надія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ічна допомога особам з серцево-судинними розла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чук В.В.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ськевич Соломія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іяльність соціального педагога з поперед-ження насильства в сім'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ька Л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як Ірина Богд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мейне виховання - запорука психічного здоров’я дитини: проблеми та шляхи їх виріш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бас Б.І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їм Софія Володими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ливості роботи соціального педагога з метою покращення шлюбно-сімейних стосун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зуляк-Случик Р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ак Ірина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іально-педагогічна корекція девіантної поведінки молодших школярів загально-освітньої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т Н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ийчук Марія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ливості соціально-економічного захисту дітей-сиріт та дітей позбавлених батьківської опіки в Украї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ишин Г.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улик Мар’яна Володими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іалізація дітей старшого дошкільного віку засобами казкотерап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т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чак Ірина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сихологічні умови подолання конфліктів у підлітковому середовищ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ух І.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6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цька Ольга Олег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сихологічні особливості формування ціннісних орієнтацій студентів вищих навчальних закла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чук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пас Ганна Олександ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сихологічні особливості розвитку і поведінки дітей із неповних сі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бас Б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огін Юлія Володими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ормування інтелектуальної готовності до навчальної діяльності дітей старшого дошкі-льного віку в умовах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ків Л.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ів Богдана Богд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Вплив дитячо-батьківських стосунків на розвиток психоемоційної сфери дошкі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чук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юк Божена Тарас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плив засобів масової інформації на соціалі-зацію підлі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бас  Б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дерська Христина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і практика соціальної роботи з безпритульними ді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ак Б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иглод Соломія Микола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ємодія соціального педагога з органами законодавчої влади у правовому захисті дитини в Івано-Франківській області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шин Р.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ів Назар Ром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ий супровід обдарованих підлітків в умовах закладу  загальної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ат Н.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внюк Вікторія Юр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педагогічної культури  майбутні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ціальних педагог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ька Л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ьомець (Пешко)Христина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іальний супровід однодітних сімей. 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ак Б.П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7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нець Вікторія Микола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ливості формування ціннісних орієнтацій дітей старшого 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ко Г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’юк Тетяна Пе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лив сімейного виховання на формування особистості дитини молодшого шкільного віку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дух І.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ук Христина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іжна субкультура як предмет соціологічного дослі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юк Анастасія Олег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Формування соціальної компетентності дітей-сиріт та дітей позбавлених батьківського піклування в умовах дитячого буд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ас О.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нькевич Юлія Іго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і аспекти здійснення процесу статевого виховання старш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зуляк-Случик Р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обач Юлія Мирослав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ціально-педагогічна діяльність з профі-лактики неуспішності підлітків в умовах закладів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 І.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урак Євгенія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ілактика вагітності серед дівчат підлітков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 І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люк Софія Васи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евентивне виховання як чинник попе-редження тютюнозалежності у середовищі підлі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зуляк-Случик Р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дас Христина Михайл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цінка потреб дитини як умова планування соціального супроводу прийомних сім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 І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ук Тетяна Сергії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Здоров’язберігаючі технології в роботі соціального педагога  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ова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гально-освітньої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ишин Г.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8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птюк Христина Ярослав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о-педагогічна діяльність щодо запобігання конфліктів між батьками та діть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 І.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9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к Світлана Вікто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ізація дітей сиріт та дітей, позбавлених батьківського піклування в Центрі опіки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ко Г.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9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ів Ірина Іва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ння моделі чоловічої поведінки хлопчиків в материнській неповній сім’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 І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 79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а Богдана Вікто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обливості роботи соціального педагога з обдарованими ді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щук О.Д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14-09-15T11:57:00Z</cp:lastPrinted>
  <dcterms:modified xsi:type="dcterms:W3CDTF">2020-11-02T10:17:00Z</dcterms:modified>
  <cp:revision>136</cp:revision>
  <dc:subject/>
  <dc:title/>
</cp:coreProperties>
</file>