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МАТЕМАТИКИ ТА ІНФОРМАТИКИ І МЕТОДИКИ НАВЧАНН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126"/>
        <w:gridCol w:w="5103"/>
        <w:gridCol w:w="283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єєв А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ознайомлення учнів з основними сервісами Інтер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нічка Ю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5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’юк Т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і рекомендації щодо використання мобільного телефону на уроках математики та інфор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О. 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5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цвінок І. 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Методика вивчення елементів комбінаторики в поглибленому курсі математики старшої шко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форчин І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инська Г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користання доповнень </w:t>
            </w:r>
            <w:r>
              <w:rPr>
                <w:rFonts w:cs="Times New Roman" w:ascii="Times New Roman" w:hAnsi="Times New Roman"/>
                <w:lang w:val="en-US"/>
              </w:rPr>
              <w:t>Google</w:t>
            </w:r>
            <w:r>
              <w:rPr>
                <w:rFonts w:cs="Times New Roman" w:ascii="Times New Roman" w:hAnsi="Times New Roman"/>
              </w:rPr>
              <w:t xml:space="preserve"> Таблиць при навчанні інфор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рущ Л. З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ко Т. Р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Методи розв’язування систем раціональних рівнянь в курсі алгебри і початків аналіз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форчин І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’юнник В. Р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ання електронних освітніх ресурсів у процесі викладання природничих наук у середній школі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та М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користання доповнень </w:t>
            </w:r>
            <w:r>
              <w:rPr>
                <w:rFonts w:cs="Times New Roman" w:ascii="Times New Roman" w:hAnsi="Times New Roman"/>
                <w:lang w:val="en-US"/>
              </w:rPr>
              <w:t>Google</w:t>
            </w:r>
            <w:r>
              <w:rPr>
                <w:rFonts w:cs="Times New Roman" w:ascii="Times New Roman" w:hAnsi="Times New Roman"/>
              </w:rPr>
              <w:t xml:space="preserve"> Документів при навчанні інформати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щ Л. З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цюк У. Д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не моделювання прикладних задач у шкільному курсі математи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чицька Н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ський В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Візуалізація начального матеріалу за допомогою інфографіки, блок-схем, діаграм та ментальних кар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ів В. М. 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Технологія створення та застосування QR – кодів як ефективний інструмент підвищення навчальних досягнень учні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юк В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Комп’ютерні навчальні технології: призначення та напрямки розвитк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6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чук М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Методика вивчення елементів теорії ймовірностей в поглибленому курсі математики старшої школ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чин І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6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іль Х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 xml:space="preserve">Розробка ігрових проектів для вивчення програмування на </w:t>
            </w:r>
            <w:r>
              <w:rPr>
                <w:b w:val="false"/>
                <w:lang w:val="en-US"/>
              </w:rPr>
              <w:t>App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lang w:val="en-US"/>
              </w:rPr>
              <w:t>Inventor</w:t>
            </w:r>
            <w:r>
              <w:rPr>
                <w:b w:val="false"/>
                <w:lang w:val="ru-RU"/>
              </w:rPr>
              <w:t xml:space="preserve"> 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Н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 xml:space="preserve">Розробка навчально-ігрових проектів на </w:t>
            </w:r>
            <w:r>
              <w:rPr>
                <w:b w:val="false"/>
                <w:lang w:val="en-US"/>
              </w:rPr>
              <w:t>Scratch</w:t>
            </w:r>
            <w:r>
              <w:rPr>
                <w:b w:val="false"/>
              </w:rPr>
              <w:t xml:space="preserve"> 3.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бюк В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 та навчання на основі старт-технологі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пуль О. З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ик М. П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електронного освітнього ресурсу при навчанні теми «Основи безпеки інформаційних технологій» у шкільному курсі інформатики старшої школ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Дрінь Б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М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Числові функції та їх застосуванн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ів В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юк Б. С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обка тренінгового заняття на тему: «Основи інформаційної безпеки в Інтернеті та кібербезпеки школярів»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пуль О. З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як В. О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навчального веб-квест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юк І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нний підручник як засіб персоналізації навчання старшокласникі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шак А. С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Активізація пізнавальної діяльності учнів під час використання шкільного веб-сайт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к М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Методика вивчення комплексних чисел в поглибленому курсі математики старшої школ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чин І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7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люк Х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Активізація пізнавальної діяльності учнів засобами віртуальної та доповняльної реальності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 88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иторак М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етодичні рекомендації щодо використання відео та аудіо в навчанні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й Л. О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і інструменти візуалізації навчального матеріал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цька Д. Н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Текстові технології для оцінювання навчальних досягнень учні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О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чук В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Методика вивчення трикутників в поглибленому курсі математики основної школ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чин І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новський А.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Системи управління сайтом (</w:t>
            </w:r>
            <w:r>
              <w:rPr>
                <w:b w:val="false"/>
                <w:lang w:val="en-US"/>
              </w:rPr>
              <w:t>CMS</w:t>
            </w:r>
            <w:r>
              <w:rPr>
                <w:b w:val="false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Л.-М. Д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ра Лебега на дійсній осі: приклади і контрприклад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Шарин С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6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гай О. О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ія многочленів в шкільному курсі математи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щинський І. І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евич І. Р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ні точки і лінії трикутни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чицька Н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щин В. С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делювання в середовищі </w:t>
            </w:r>
            <w:r>
              <w:rPr>
                <w:b w:val="false"/>
                <w:lang w:val="en-US"/>
              </w:rPr>
              <w:t>GeoGebr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8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нта Н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оботи з відеопрезентаціям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9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мф Л. Б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ні основи навчання учнів створення комп’ютерних презентацій при проведенні уроків з різних шкільних предметі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нічка Ю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9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чак Л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вивчення трикутників в курсі математики основної школ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чин І. В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9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ип І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>Ігровий підхід до вивчення програмуванн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ій О. О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89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ич Р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</w:rPr>
              <w:t xml:space="preserve">Формування цифрової компетентності учнів через призму </w:t>
            </w:r>
            <w:r>
              <w:rPr>
                <w:b w:val="false"/>
                <w:lang w:val="en-US"/>
              </w:rPr>
              <w:t>STEM</w:t>
            </w:r>
            <w:r>
              <w:rPr>
                <w:b w:val="false"/>
              </w:rPr>
              <w:t>-осві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О. М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0-11-05T12:38:00Z</dcterms:modified>
  <cp:revision>123</cp:revision>
  <dc:subject/>
  <dc:title/>
</cp:coreProperties>
</file>