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ВСЕСВІТНЬОЇ ІСТОР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33"/>
        <w:gridCol w:w="3678"/>
        <w:gridCol w:w="2410"/>
      </w:tblGrid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13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3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ган Богдан Ярослав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єнне повсякдення та духовне життя під час Першої світової війни в Австро-Угорщ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чук С. М.</w:t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4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йнюк Назарій Миколай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рядження, структура і склад англійської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рм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оки Столітньої війни (1337 – 145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щук М. М.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5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Іваницька Оксана Ігорі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собливості розвитку Канади кін. ХХ – поч. ХХІ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оц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Бурачок Л. В.</w:t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6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Космірак Святослав Василь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ольсько-турецьке протистояння 1669–1676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л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Б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рчук С. М.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7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зничка Наталія Миколаї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манізація провінцій Римської імпер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ц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ербін Л. В.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8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сянецький Андрій-Богдан Юрій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хітектура ісламської цивілізації країн Європ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ІІ – ХІІІ с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щук М. М.</w:t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49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ко Анна Петрі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їнська діаспора Канади в кін. ХІХ – поч. ХХІ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кл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ипко  М. В.</w:t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0/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Томенюк Віталій Володимир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Франкістська Іспанія у повоєнний час: соціально-економічна модель розвит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1/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сінська Яна Мирославі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нкові війська фашистської Німеччини та Радянського Союзу 1939 – 1945 років: порівняльний аналі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чук С. М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4:00Z</cp:lastPrinted>
  <dcterms:modified xsi:type="dcterms:W3CDTF">2021-03-29T13:30:00Z</dcterms:modified>
  <cp:revision>32</cp:revision>
  <dc:subject/>
  <dc:title/>
</cp:coreProperties>
</file>