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17"/>
        <w:gridCol w:w="3861"/>
        <w:gridCol w:w="2376"/>
      </w:tblGrid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8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5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нчар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тнополітичні процеси на Близькому Сході в кінці ХХ – на початку ХХІ с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ць І. Ф.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6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інчу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ендарно-обрядова пісе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ворчість в етнокульту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утсько-гуцульського пограничч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П.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7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зимірчу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е землеробство на Покутт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Костючок П. Л.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8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ахва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часна трудова міграція українців в Чеській Республіц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ок П. Л.</w:t>
            </w:r>
          </w:p>
        </w:tc>
      </w:tr>
      <w:tr>
        <w:trPr>
          <w:trHeight w:val="3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9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леш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е полонинське господарство Закарпатської Гуцульщин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П.</w:t>
            </w:r>
          </w:p>
        </w:tc>
      </w:tr>
      <w:tr>
        <w:trPr>
          <w:trHeight w:val="2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0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кальська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ий жіночий одяг на Опіллі (на прикладі Пі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єцького, Бережанського районів Тернопільської обла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П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1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інте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ендарна обрядовість уг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ів Закарпаття другої пол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ни ХХ- початку ХХІ с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П.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2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овей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а садиба на По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ті Х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ч. ХХІ ст. (на п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ді Тлумацького рай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енчук Б. П.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3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чишин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е солеваріння на Східній Бойківщин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енчук Б. П.</w:t>
            </w:r>
          </w:p>
        </w:tc>
      </w:tr>
      <w:tr>
        <w:trPr>
          <w:trHeight w:val="4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84/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синишин Є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і ремесла на 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тті (кінець ХІХ – початок ХХІ с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П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2:31:00Z</cp:lastPrinted>
  <dcterms:modified xsi:type="dcterms:W3CDTF">2020-10-01T08:45:00Z</dcterms:modified>
  <cp:revision>38</cp:revision>
  <dc:subject/>
  <dc:title/>
</cp:coreProperties>
</file>