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АДГЕБРИ І ГЕОМЕТРІ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200" w:type="dxa"/>
        <w:jc w:val="left"/>
        <w:tblInd w:w="-70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1700"/>
        <w:gridCol w:w="5477"/>
        <w:gridCol w:w="188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45/2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да Андрій</w:t>
            </w:r>
          </w:p>
        </w:tc>
        <w:tc>
          <w:tcPr>
            <w:tcW w:w="5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груенції та їх застосування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ків В.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46/2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юк Ростислав</w:t>
            </w:r>
          </w:p>
        </w:tc>
        <w:tc>
          <w:tcPr>
            <w:tcW w:w="5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ластивості рекурентних рівнянь другого та третього порядку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торський Р.А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47/2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ук Дарія</w:t>
            </w:r>
          </w:p>
        </w:tc>
        <w:tc>
          <w:tcPr>
            <w:tcW w:w="5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номіальні матриці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Ліщинський І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48/2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рська Вікторія</w:t>
            </w:r>
          </w:p>
        </w:tc>
        <w:tc>
          <w:tcPr>
            <w:tcW w:w="5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загальнення векторних граток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чин О.Р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9-13T09:23:00Z</dcterms:modified>
  <cp:revision>116</cp:revision>
  <dc:subject/>
  <dc:title/>
</cp:coreProperties>
</file>