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АФЕДРА СОЦІАЛЬНОЇ ПСИХОЛОГІЇ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Бакалаврські робо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02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266"/>
        <w:gridCol w:w="4671"/>
        <w:gridCol w:w="2080"/>
      </w:tblGrid>
      <w:tr>
        <w:trPr>
          <w:trHeight w:val="66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ізвище, ім’я, по батькові студента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Тема випускної робот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Науковий керівник</w:t>
            </w:r>
          </w:p>
        </w:tc>
      </w:tr>
      <w:tr>
        <w:trPr>
          <w:trHeight w:val="44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305/2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ус Михайло Романович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ливості міжособистісної взаємодії батьків та підлітків в умовах карантину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тюк Н. Р.</w:t>
            </w:r>
          </w:p>
        </w:tc>
      </w:tr>
      <w:tr>
        <w:trPr>
          <w:trHeight w:val="6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306/2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йчук  Вікторія Ярославівна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ічні особливості формування готовності першокласників до навчання у школі в умовах вимушеної самоізоляції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ишин Г.М</w:t>
            </w:r>
          </w:p>
        </w:tc>
      </w:tr>
      <w:tr>
        <w:trPr>
          <w:trHeight w:val="6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307/2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іцька Тетяна Василівна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сімейного виховання як чинник формування самоефективності підліткі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нчук О. І.</w:t>
            </w:r>
          </w:p>
        </w:tc>
      </w:tr>
      <w:tr>
        <w:trPr>
          <w:trHeight w:val="6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308/2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ник Роксолана Василівна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лив інтернет- залежності на рівень самоактуалізації студенської молоді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тюк Н. Р.</w:t>
            </w:r>
          </w:p>
        </w:tc>
      </w:tr>
      <w:tr>
        <w:trPr>
          <w:trHeight w:val="63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309/2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нілова Іванна Андріївна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плив самооцінки на конфліктність в підлітковому віці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чук О. І.</w:t>
            </w:r>
          </w:p>
        </w:tc>
      </w:tr>
      <w:tr>
        <w:trPr>
          <w:trHeight w:val="6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310/2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лотна Вікторія Богданівн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дерні особливості уявлень про щастя осіб, що переживають кризу середини житт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утяк Н. М.</w:t>
            </w:r>
          </w:p>
        </w:tc>
      </w:tr>
      <w:tr>
        <w:trPr>
          <w:trHeight w:val="6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311/2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анов Андрій Андрійович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сихологічні особливості мотиваційного профілю працівників-чоловіків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йко О. М.</w:t>
            </w:r>
          </w:p>
        </w:tc>
      </w:tr>
      <w:tr>
        <w:trPr>
          <w:trHeight w:val="6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312/2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цмен Соломія Ігорівна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плив стилів сімейного виховання на формування рівня домагань молодших школярів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лецька Л. С.</w:t>
            </w:r>
          </w:p>
        </w:tc>
      </w:tr>
      <w:tr>
        <w:trPr>
          <w:trHeight w:val="6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313/2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чак Софія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івна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Соціально- психологічні чинники схильності до суїцидальної поведінки підлітків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ишин Г. М.</w:t>
            </w:r>
          </w:p>
        </w:tc>
      </w:tr>
      <w:tr>
        <w:trPr>
          <w:trHeight w:val="6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314/2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шків Майя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івна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бливості soft skills працівників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тру зайнятості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лецька Л. С.</w:t>
            </w:r>
          </w:p>
        </w:tc>
      </w:tr>
      <w:tr>
        <w:trPr>
          <w:trHeight w:val="6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315/2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еюк Валентина Олександрівн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ічний аналіз уявлень студентської молоді про справедливе правосуддя в Україні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вська Н. В.</w:t>
            </w:r>
          </w:p>
        </w:tc>
      </w:tr>
      <w:tr>
        <w:trPr>
          <w:trHeight w:val="6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316/2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уш Лілія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івна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ористання метафоричних карт в позитивній психотерапії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алець В. П.</w:t>
            </w:r>
          </w:p>
        </w:tc>
      </w:tr>
      <w:tr>
        <w:trPr>
          <w:trHeight w:val="6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317/2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нуленко Єлезавет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имирівна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ендерні особливості мотивації до занять спортивною діяльністю у жіно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вська Н. В.</w:t>
            </w:r>
          </w:p>
        </w:tc>
      </w:tr>
      <w:tr>
        <w:trPr>
          <w:trHeight w:val="6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318/2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евич Христин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івна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івняльний аналіз агресивної поведінки підлітків міста та села у час пандемії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утяк Н. М.</w:t>
            </w:r>
          </w:p>
        </w:tc>
      </w:tr>
      <w:tr>
        <w:trPr>
          <w:trHeight w:val="6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319/2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веєва Наталія Богданівн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іально-психологічна адаптація до навчання у ВНЗ студентів-першокурсників в умовах карантину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тюк Н. Р.</w:t>
            </w:r>
          </w:p>
        </w:tc>
      </w:tr>
      <w:tr>
        <w:trPr>
          <w:trHeight w:val="6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320/2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ська Соломія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івна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ендерні особливості кар’єрних орієнтацій студентської молоді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йко О.М.</w:t>
            </w:r>
          </w:p>
        </w:tc>
      </w:tr>
      <w:tr>
        <w:trPr>
          <w:trHeight w:val="6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321/2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а Анастасія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іївна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ічні особливості схильності до віктимної поведінки студентів ВНЗ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вська Н. В.</w:t>
            </w:r>
          </w:p>
        </w:tc>
      </w:tr>
      <w:tr>
        <w:trPr>
          <w:trHeight w:val="6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322/2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вайко Сергій Юрійович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лив комунікативних установок на задоволеність роботою працівників ІТ-сфер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тюк Н. Р.</w:t>
            </w:r>
          </w:p>
        </w:tc>
      </w:tr>
      <w:tr>
        <w:trPr>
          <w:trHeight w:val="6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323/2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форук Аліна Степанівна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іально-психологічні чинники кібербулінгу у підлітковому середовищі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тюк Н. Р.</w:t>
            </w:r>
          </w:p>
        </w:tc>
      </w:tr>
      <w:tr>
        <w:trPr>
          <w:trHeight w:val="6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324/2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арко Карина Ігорівна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и деструктивного психологічного впливу в середовищі студентів ЗВ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вська Н. В.</w:t>
            </w:r>
          </w:p>
        </w:tc>
      </w:tr>
      <w:tr>
        <w:trPr>
          <w:trHeight w:val="6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325/2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шко Олеся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івна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плив вимушеної соціальної самоізоляції на згуртованість учнівського колективу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ишин Г.М.</w:t>
            </w:r>
          </w:p>
        </w:tc>
      </w:tr>
      <w:tr>
        <w:trPr>
          <w:trHeight w:val="6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326/2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латюк Христина Степнівна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ові психологічні копінги підлітків з емоційною залежністю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утяк Н. В.</w:t>
            </w:r>
          </w:p>
        </w:tc>
      </w:tr>
      <w:tr>
        <w:trPr>
          <w:trHeight w:val="6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327/2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нькевич Василь Степанович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ертивна поведінка як спосіб запобігання міжособистісних конфліктів серед студентів ЗВ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вська Н. В.</w:t>
            </w:r>
          </w:p>
        </w:tc>
      </w:tr>
      <w:tr>
        <w:trPr>
          <w:trHeight w:val="6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328/2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айда Діана Петрівна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ічні особливості формування самооцінк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молодших школярі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ян І. М.</w:t>
            </w:r>
          </w:p>
        </w:tc>
      </w:tr>
      <w:tr>
        <w:trPr>
          <w:trHeight w:val="6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329/2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чій Лілія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ославівна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бливості прояву механізмів психологічного захисту в юнацькому віці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вська Н. В.</w:t>
            </w:r>
          </w:p>
        </w:tc>
      </w:tr>
      <w:tr>
        <w:trPr>
          <w:trHeight w:val="6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330/2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упська Наталія Ігорівна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ічні чинники   синдрому емоційного вигорання банківських працівникі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ишин Г.М</w:t>
            </w:r>
          </w:p>
        </w:tc>
      </w:tr>
      <w:tr>
        <w:trPr>
          <w:trHeight w:val="6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331/2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 Іваннна Василівна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ічні чинники правової соціалізації студенті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вська Н. В.</w:t>
            </w:r>
          </w:p>
        </w:tc>
      </w:tr>
      <w:tr>
        <w:trPr>
          <w:trHeight w:val="6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332/2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офименко Каріна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дерні стереотипи в уявленнях студентів про зовнішність партнера протилежної статі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вська Н. В.</w:t>
            </w:r>
          </w:p>
        </w:tc>
      </w:tr>
      <w:tr>
        <w:trPr>
          <w:trHeight w:val="6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333/2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анків Дмитро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ливості соціально-психологічного клімату підрозділу служби цивільного захисту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нчук О. І.</w:t>
            </w:r>
          </w:p>
        </w:tc>
      </w:tr>
    </w:tbl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Style16">
    <w:name w:val="Вміст таблиці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MS Mincho" w:hAnsi="Liberation Serif;MS Mincho" w:eastAsia="WenQuanYi Micro Hei;MS Mincho" w:cs="Lohit Hindi;MS Mincho"/>
      <w:kern w:val="2"/>
      <w:sz w:val="24"/>
      <w:szCs w:val="24"/>
      <w:lang w:val="uk-UA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9:29:00Z</dcterms:created>
  <dc:creator>irka</dc:creator>
  <dc:description/>
  <cp:keywords/>
  <dc:language>en-US</dc:language>
  <cp:lastModifiedBy>biblvil</cp:lastModifiedBy>
  <cp:lastPrinted>2017-10-09T15:05:00Z</cp:lastPrinted>
  <dcterms:modified xsi:type="dcterms:W3CDTF">2021-09-06T12:28:00Z</dcterms:modified>
  <cp:revision>36</cp:revision>
  <dc:subject/>
  <dc:title/>
</cp:coreProperties>
</file>