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СЕРЕДОВИЩА ТА ХІМІЧНОЇ ОСВІ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06" w:type="dxa"/>
        <w:jc w:val="left"/>
        <w:tblInd w:w="-3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3"/>
        <w:gridCol w:w="2410"/>
        <w:gridCol w:w="4677"/>
        <w:gridCol w:w="2126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28/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убків С.П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тегровані уроки як засіб підвищення пізнавального інтересу учнів до предметів природничого спрямуванн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ась А.В.</w:t>
            </w:r>
          </w:p>
        </w:tc>
      </w:tr>
      <w:tr>
        <w:trPr/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29/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чук С.А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ізація системного вивчення шкільного курсу хімії у 8 класі (тема Періодичний закон і Періодична система хімічних елементі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ишин О.В.</w:t>
            </w:r>
          </w:p>
        </w:tc>
      </w:tr>
      <w:tr>
        <w:trPr/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30/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вчун В.С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основних понять під час вивчення дисципліни «Координаційна хімія» у закладах вищої осві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зюк Л.В.</w:t>
            </w:r>
          </w:p>
        </w:tc>
      </w:tr>
      <w:tr>
        <w:trPr/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31/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сів Ю.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чна підготовка студентів спеціальності «Середня освіта (Хімія)» в процесі вивчення курсу «Колоїдна хімія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зюк Л.В.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1132/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вгенюк М.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ористання ігрових методів навчання на уроках хімії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зюк Л.В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21T13:17:00Z</dcterms:modified>
  <cp:revision>100</cp:revision>
  <dc:subject/>
  <dc:title/>
</cp:coreProperties>
</file>