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МАТЕМАТИЧНИНОГО І ФУНКЦІОНАЛЬНОГО АНАЛІЗ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110" w:type="dxa"/>
        <w:jc w:val="left"/>
        <w:tblInd w:w="-2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1836"/>
        <w:gridCol w:w="5296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49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кайчук Наталія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ординатний метод розв’язування задач з планіметрії та стереометр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0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ітрикус </w:t>
            </w:r>
            <w:r>
              <w:rPr>
                <w:rFonts w:cs="Times New Roman" w:ascii="Times New Roman" w:hAnsi="Times New Roman"/>
              </w:rPr>
              <w:t>Діа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ебраїчні залежності між твірними елементами алгебри блочно-симетичних поліномів на нескінноченновимірних просторах та діофантові рівнянн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вців В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1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муляк Христи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і на відсотки, суміші та сплави у шкільному курсі математи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2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 Іри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’язок узагальнених якобієвих унітар-них матриць з теорією ортогональних поліномів на одиничному кол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васюк І. Я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3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минка Іри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лиження аналітичних функцій регу-лярними C-дроб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4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ікова  Іри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ріаційні методи наближеного розв’я-зування крайових задач для звичайних диференціальних рівнянь та рівнянь з частинними похідними другого поряд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ак І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5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уляк Марія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ножини і міри на площині: приклади та контрприкл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силишин Т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6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ко Іри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вняння типу дифузії з інерціє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лицька Г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57/2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ціян Анна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ії таблиць на трикутнику Паска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орський Р.А.</w:t>
            </w:r>
          </w:p>
        </w:tc>
      </w:tr>
    </w:tbl>
    <w:p>
      <w:pPr>
        <w:pStyle w:val="Style1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4332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13T11:16:00Z</dcterms:modified>
  <cp:revision>118</cp:revision>
  <dc:subject/>
  <dc:title/>
</cp:coreProperties>
</file>