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И БІОХІМІЇ ТА БІОТЕХНОЛОГ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6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2126"/>
        <w:gridCol w:w="4961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69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Березовський В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плив альфа-кетоглютарату на поведінкові реакції мишей молодого вік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йляк М.М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0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уменяк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.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Style w:val="Xfm52733586"/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Фізіологічні та біохімічні показники дафній за дії гліфосатвмісного гербіциду “Раундап”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усак В.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1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еркачов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lang w:val="de-D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ведінкові реакції у мишей за впливу потенційних геропротектор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Байляк М.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2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митрів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плив відварів ромашки лікарської на стійкість до стресів та деякі метаболічні показники у  плодових мух середнього віку 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йляк М.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3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арпенко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А.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 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озробка електронного додатку для документування лабораторних досліджень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ьов Д.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4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орнат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І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 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Аналіз амінокислотних послідовностей білків, залучених у передаванні сигналу у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en-US" w:eastAsia="ru-RU"/>
              </w:rPr>
              <w:t>Drosophil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en-US" w:eastAsia="ru-RU"/>
              </w:rPr>
              <w:t>melanogaster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> 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ьов Д.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5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еховецька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А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 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Аналіз та розробка практичних рекомендацій підвищення резистентності організму людини до SARS-CoV-2</w:t>
            </w:r>
            <w:r>
              <w:rPr>
                <w:rFonts w:cs="Times New Roman" w:ascii="Times New Roman" w:hAnsi="Times New Roman"/>
                <w:lang w:eastAsia="uk-UA"/>
              </w:rPr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брат О.Б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 1076/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трілець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 xml:space="preserve"> 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плив маргарину та відвару з квітів ромашки лікарської на накопичення триацигліцеридів та деякі фізіологічні показники у плодових мух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 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йляк М.М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Xfm16899951">
    <w:name w:val="xfm_16899951"/>
    <w:qFormat/>
    <w:rPr>
      <w:lang w:val="ru-RU"/>
    </w:rPr>
  </w:style>
  <w:style w:type="character" w:styleId="Style15">
    <w:name w:val="Название Знак"/>
    <w:qFormat/>
    <w:rPr>
      <w:rFonts w:ascii="Liberation Sans;Arial" w:hAnsi="Liberation Sans;Arial" w:cs="Liberation Sans;Arial"/>
      <w:kern w:val="2"/>
      <w:sz w:val="28"/>
      <w:szCs w:val="28"/>
      <w:lang w:eastAsia="zh-CN" w:bidi="hi-IN"/>
    </w:rPr>
  </w:style>
  <w:style w:type="character" w:styleId="Xfm52733586">
    <w:name w:val="xfm_52733586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9-21T12:58:00Z</dcterms:modified>
  <cp:revision>110</cp:revision>
  <dc:subject/>
  <dc:title/>
</cp:coreProperties>
</file>