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9"/>
          <w:tab w:val="left" w:pos="297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КАФЕДРА ПОЛІТОЛОГІЇ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551"/>
        <w:gridCol w:w="4428"/>
        <w:gridCol w:w="2410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батькові студент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випускної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овий керівник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02/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 Л.О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івибори в Україні 2020 р.: регіональний вимір (на прикладі Івано-Франківської та Закарпатської област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нчук В.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03/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юк С.С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демія С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: Чорний лебідь чи Сірий носоріг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латій І. С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04/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бчук Я.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їнська Галицька партія як приклад реконструкції партійної системи сучасної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латій І. С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05/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енюк С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іональна консолідація України в умовах сучасного політичного проце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нчук В.Й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06/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 Л.С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ідча справа Василя Стуса як джерело до вивчення особливостей совєтського політичного режи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латій І. С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07/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ницька В.М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нціал держави у контексті національної безпеки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латій І. С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08/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лет Я.Т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тичні конфлікти в сучасній Україні: особливості та шляхи розв’яз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нчук В.Й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09/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фій І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альні війни та збройні конфлікти сучасності (на прикладі України): тенденції та шляхи виріш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чук О.І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10/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цький В.О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лідки агресії Російської Федерації проти України: геополітичний вимі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нчук В.Й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11/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жко П.Ф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пільно-релігійна діяльність Української Греко-Католицької Церкви в період Другої Світової вій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ака І.І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12/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чук С.-А.С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аційне суспільство в сучас-ній Україні: тенденції розвитку та особливості функціон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нчук В.Й.</w:t>
            </w:r>
          </w:p>
        </w:tc>
      </w:tr>
    </w:tbl>
    <w:p>
      <w:pPr>
        <w:pStyle w:val="Style1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WenQuanYi Micro Hei;MS Mincho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Mangal"/>
      <w:color w:val="auto"/>
      <w:kern w:val="2"/>
      <w:sz w:val="24"/>
      <w:szCs w:val="21"/>
      <w:lang w:val="uk-UA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IVANKA</cp:lastModifiedBy>
  <cp:lastPrinted>2014-09-15T11:17:00Z</cp:lastPrinted>
  <dcterms:modified xsi:type="dcterms:W3CDTF">2021-09-17T06:59:00Z</dcterms:modified>
  <cp:revision>103</cp:revision>
  <dc:subject/>
  <dc:title/>
</cp:coreProperties>
</file>