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УКРАЇНСЬКОЇ МОВИ</w:t>
      </w:r>
    </w:p>
    <w:p>
      <w:pPr>
        <w:pStyle w:val="Style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1897"/>
        <w:gridCol w:w="5670"/>
        <w:gridCol w:w="193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ізвище, ім'я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батькові студ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випускної робо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уковий керівник</w:t>
            </w:r>
          </w:p>
        </w:tc>
      </w:tr>
      <w:tr>
        <w:trPr>
          <w:trHeight w:val="3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12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резіцька Г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сторія префіксального словотвору фемінітивів української мови (словотвірні моделі з питомими префіксами та вивчення їх за програмою загальноосвітньої школи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рус М.П.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13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Василюк М.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зитивно маркована лексика в романі С. Андру-хович «Фелікс Австрія» і її використання як ілюст-ративного матеріалу на уроках української мов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тель В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14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ушкевич Ю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вностилістичні характеристики іменників-назв осіб в романі Ю. Андруховича «Перверзі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тель В.І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15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осман М.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альні та функціонально-семантичні різновиди сурядних сполучень слів зі зв’язком співвіднесення в сучасній українській літературній мові (на матеріалі повісті Марії Матіос «Майже ніколи не навпаки»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рчук В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16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Гуменюк А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іалектні фразеологізовані одиниці у творчості Дмитра Кешел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а Л.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17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Зорій В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ючові слова в художньому тексті Степана Процюка «Троянда ритуального болю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фурак Р.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18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сюк М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іональне навантаження синонімів у поетичному тексті Василя Стус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фурак Р.І.</w:t>
            </w:r>
          </w:p>
        </w:tc>
      </w:tr>
      <w:tr>
        <w:trPr>
          <w:trHeight w:val="3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19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Кіш Е.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озиційні концепти в мовній картині світу українців (на матеріалі українських народних казок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рчук В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20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Кобута Л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номастикон с. Перекоси Калуського району Івано-Франківської області в контексті вивчення різнорівневих мовних явищ у середній школ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ипердюк О.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21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Котляр Е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антико-стилістичні особливості множинних конотонім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жочка І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22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Коцюбка Х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істично маркована лексика в історичному романі Д.Міщенка “Синьоока Тивер”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рчук В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23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Максимів В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аріла лексика в романі Василя Шкляра "Характерник": типологія і функці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менюк О.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24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Марковецька Л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Функційне навантаження англізмів у текстах сучасної періодики та їх вивчення на уроках української мов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умчак І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25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к І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и передачі чужого мовлення у художніх текстах письменників Покутської трійц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бій І.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26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Мельник Ю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ні особливості говірки села Заріччя Надвірнянського район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рчук В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27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Моргун А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ва поезій Тараса Мельничу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Ґрещук В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28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Онуфрак І.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шомовні слова в художній мові та методика їх вивчення в середній школ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тель В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29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Паньківська Л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уцульський мовленнєвий етикет у художніх творах Гната Хоткевич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менюк О.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30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тринич О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ізація префіксального словотворення фемінітивів на сучасному етапі (словотвірні моделі з іншомовними префіксами та вивчення їх за програмою загальноосвітньої школи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рус М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31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айда Д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номастика роману «Собор» Олеся Гонча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бій І.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32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Проців М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тонімія в сучасному художньому мовленні як матеріал для вивчення на уроках української мови в школ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ипердюк О.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33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шко У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лістичні фігури в процесі формування зв’язного мовлення учнів (на матеріалі художнього тексту Валер’яна Підмогильного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фурак Р.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34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Сенів В.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азеологізми як компонент ідіостилю Марії Ткачівсько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а Л.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35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Слободян Т.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льтура міжособистісного спілкування в учнівському середовищ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Ґрещук В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36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Слободяник О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татеми в художньому тексті Марії Матіос «Букова земл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фурак Р.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37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Торак В.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антика і структура порівняльних конструкцій у поетичному тексті Богдана Томенчу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жочка І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38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ян В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ішня форма слова як засіб вираження імпліцитності в художньому тексті (на матеріалі роману Ольги Слоньовської «Дівчина на кулі»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бій І.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39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Тягур Т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Елементи лінгвістичного аналізу тексту на уроках української мови в середній школ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Іванишин Н.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40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Федірків Н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 і тон персонажів у романі Марії Матіос «Солодка Дарус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лянич М.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941/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  <w:lang w:eastAsia="ru-RU"/>
              </w:rPr>
              <w:t>Чеховська В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домості з діалектології на уроках української мов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Ґрещук В.В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basedOn w:val="2"/>
    <w:qFormat/>
    <w:rPr>
      <w:b/>
      <w:bCs/>
      <w:i/>
      <w:iCs/>
      <w:color w:val="000000"/>
      <w:spacing w:val="-1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2Gulim29pt4pt">
    <w:name w:val="Основной текст (2) + Gulim;29 pt;Курсив;Интервал -4 pt"/>
    <w:basedOn w:val="2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80"/>
      <w:w w:val="100"/>
      <w:position w:val="0"/>
      <w:sz w:val="58"/>
      <w:sz w:val="58"/>
      <w:szCs w:val="58"/>
      <w:u w:val="none"/>
      <w:vertAlign w:val="baseline"/>
      <w:lang w:val="uk-UA" w:bidi="uk-UA"/>
    </w:rPr>
  </w:style>
  <w:style w:type="character" w:styleId="225pt">
    <w:name w:val="Основной текст (2) + 25 pt;Полужирный;Курсив"/>
    <w:basedOn w:val="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vertAlign w:val="baseline"/>
      <w:lang w:val="uk-UA" w:bidi="uk-UA"/>
    </w:rPr>
  </w:style>
  <w:style w:type="character" w:styleId="275pt">
    <w:name w:val="Основной текст (2) + 7;5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basedOn w:val="2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vertAlign w:val="baseline"/>
      <w:lang w:val="uk-UA" w:bidi="uk-UA"/>
    </w:rPr>
  </w:style>
  <w:style w:type="character" w:styleId="2ArialNarrow27pt80">
    <w:name w:val="Основной текст (2) + Arial Narrow;27 pt;Масштаб 80%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4"/>
      <w:sz w:val="54"/>
      <w:szCs w:val="54"/>
      <w:u w:val="none"/>
      <w:vertAlign w:val="baseline"/>
      <w:lang w:val="ru-RU" w:bidi="ru-RU"/>
    </w:rPr>
  </w:style>
  <w:style w:type="character" w:styleId="245pt">
    <w:name w:val="Основной текст (2) + 4;5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32pt">
    <w:name w:val="Основной текст (2) + 32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  <w:lang w:val="ru-RU" w:bidi="ru-RU"/>
    </w:rPr>
  </w:style>
  <w:style w:type="character" w:styleId="2ArialNarrow26pt">
    <w:name w:val="Основной текст (2) + Arial Narrow;26 pt;Курсив"/>
    <w:basedOn w:val="2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uk-UA" w:bidi="uk-UA"/>
    </w:rPr>
  </w:style>
  <w:style w:type="character" w:styleId="2ArialNarrow10pt">
    <w:name w:val="Основной текст (2) + Arial Narrow;10 pt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IVANKA</cp:lastModifiedBy>
  <cp:lastPrinted>2019-04-11T14:32:00Z</cp:lastPrinted>
  <dcterms:modified xsi:type="dcterms:W3CDTF">2021-09-20T12:10:00Z</dcterms:modified>
  <cp:revision>122</cp:revision>
  <dc:subject/>
  <dc:title/>
</cp:coreProperties>
</file>