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ПСИХОЛОГІЇ РОЗВИТК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386"/>
        <w:gridCol w:w="2080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0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ники агресивної поведінки дітей, які часто хворію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йко Н.М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1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ич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ічні чин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ширення емоційного досвіду підліт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мовах освітнього середовищ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ян І. М.</w:t>
            </w:r>
          </w:p>
        </w:tc>
      </w:tr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2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йни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ічні особливості політичних медіанаратив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С. В.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3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’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оційно-диспозиційна основа подружніх взаємовідноси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ць В. П.</w:t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304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нч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оційний інтелект як чинник гармонізації партнерських відноси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С. З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MS Mincho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1-10-06T07:36:00Z</dcterms:modified>
  <cp:revision>36</cp:revision>
  <dc:subject/>
  <dc:title/>
</cp:coreProperties>
</file>