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Cs w:val="24"/>
        </w:rPr>
        <w:t>КАФЕДРА ТЕОРІЇ ТА МЕТОДИКИ ДОШКІЛЬНОЇ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І СПЕЦІАЛЬНОЇ ОСВІ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агістерські робо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915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6"/>
        <w:gridCol w:w="2410"/>
        <w:gridCol w:w="4819"/>
        <w:gridCol w:w="241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ізвище, ім'я,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 батькові студен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 випускної робо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уковий керівник</w:t>
            </w:r>
          </w:p>
        </w:tc>
      </w:tr>
      <w:tr>
        <w:trPr>
          <w:trHeight w:val="5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04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усишин М. Р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емоційного інтелекту дітей старшого дошкільного ві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моровська І.А.</w:t>
            </w:r>
          </w:p>
        </w:tc>
      </w:tr>
      <w:tr>
        <w:trPr>
          <w:trHeight w:val="5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05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rPr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sz w:val="28"/>
                <w:szCs w:val="28"/>
              </w:rPr>
              <w:t>Базна І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sz w:val="28"/>
                <w:szCs w:val="28"/>
              </w:rPr>
              <w:t>Формування ціннісних орієнтацій студентів педагогічних факультетів як основи їхньої професійної компетентн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sz w:val="28"/>
                <w:szCs w:val="28"/>
              </w:rPr>
              <w:t>Потапчук Т.В.</w:t>
            </w:r>
          </w:p>
        </w:tc>
      </w:tr>
      <w:tr>
        <w:trPr>
          <w:trHeight w:val="5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06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н Н.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-терапія у роботі з дітьми з особливими освітніми потреб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ста Н.Р.</w:t>
            </w:r>
          </w:p>
        </w:tc>
      </w:tr>
      <w:tr>
        <w:trPr>
          <w:trHeight w:val="5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07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дюк Г.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мовленнєвої компетентності дошкільників засобами інноваційних освітніх технологі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дільський С.А.</w:t>
            </w:r>
          </w:p>
        </w:tc>
      </w:tr>
      <w:tr>
        <w:trPr>
          <w:trHeight w:val="5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08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асараб Н.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ування гендерних установок дітей дошкільного ві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дільський С.А.</w:t>
            </w:r>
          </w:p>
        </w:tc>
      </w:tr>
      <w:tr>
        <w:trPr>
          <w:trHeight w:val="5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09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рчак Т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безпечення емоційного благополуччя дітей дошкільного віку в розвивальному середовищі закладу дошкільної осві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тішак М.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10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інська О. 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ологічна освіта молодших школярів в умовах Нової української шко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пахіна С.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11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інчук 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умінь аналізувати художні твори у дітей старшого дошкільного ві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ль Л.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12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оус І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теорії та історії сурдопедагогіки у науковій спадщині Миколи Дмитровича Ярмач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енко О.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13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днарюк (Іванишак) М.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ічні технології здійснення корекційно-логопедичної роботи з формування питальних конструкцій у дітей із загальним недор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витком мовл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енко О.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14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йко (Федура)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П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опедична робота з корекції пору-шень зв'язного мовлення  старших дошкільників із загальним недорозвит-ком мовл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енко-Гелемб’юк К.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15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sz w:val="28"/>
                <w:szCs w:val="28"/>
              </w:rPr>
              <w:t>Бойчак Т. 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sz w:val="28"/>
                <w:szCs w:val="28"/>
              </w:rPr>
              <w:t>Організація логопедичної служби в ЗДО з інклюзивним середовищ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sz w:val="28"/>
                <w:szCs w:val="28"/>
              </w:rPr>
              <w:t>Лисенко Н.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16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йчин В. 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у дітей дошкільного віку уявлень про рід і родові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чій-Дмитраш Т.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17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ойчук М. 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олання фонематичних порушень у дітей 5-7р.ж. засобами дидактичних ігор з голосними звуками (буквами) у корекційно-розвивальній роботі вчителя-логоп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дярська Т.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18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ойчук Т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икористання засобів природ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естетичному вихованні дітей молодшого дошкільного ві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рчій-Дмитраш Т.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19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ута Л. П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лексичних  навичок дітей молодшого шкільного віку на уроках української мови засобами мультимеді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цук Л.О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20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sz w:val="28"/>
                <w:szCs w:val="28"/>
              </w:rPr>
              <w:t>Борчук Т. Р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sz w:val="28"/>
                <w:szCs w:val="28"/>
              </w:rPr>
              <w:t>Корекція фонетико- фонематичних порушень у дітей засобами дидактичних іг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sz w:val="28"/>
                <w:szCs w:val="28"/>
              </w:rPr>
              <w:t>Кудярська Т. 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21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sz w:val="28"/>
                <w:szCs w:val="28"/>
              </w:rPr>
              <w:t>Боюк А. 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sz w:val="28"/>
                <w:szCs w:val="28"/>
              </w:rPr>
              <w:t>Формування у дошкільників із ЗНМ навичок словотвору засобами інформаційно-комунікативних технологі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sz w:val="28"/>
                <w:szCs w:val="28"/>
              </w:rPr>
              <w:t>Лисенко-Гелемб’юк К.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22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ич М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лив сім'ї на формування особистості дитини дошкільного ві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ільський С.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23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ич О. 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ічні умови застосування мультимедійних засобів навчання у логопедичній роботі з дітьми дошкільного ві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асевич Н.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24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аш Х. Д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комунікативних умінь і навичок дітей старшого дошкільного віку засобами театралізованої діяльн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ішак М.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25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Вепрук (Гордій) 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Використання дидактичних ігор в організації розумового виховання дітей 6-7 року житт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Марчій-Дмитраш</w:t>
            </w:r>
          </w:p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Т.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26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тонишин Н. Б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ічні умови розвитку міжособистісного партнерства старшого дошкільного ві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ішак М.В.</w:t>
            </w:r>
          </w:p>
        </w:tc>
      </w:tr>
      <w:tr>
        <w:trPr>
          <w:trHeight w:val="8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27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чук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Формування педагогічного такту майбутнього вчителя початкової школи у процесі професійної підгото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Лисенко Н.В.</w:t>
            </w:r>
          </w:p>
        </w:tc>
      </w:tr>
      <w:tr>
        <w:trPr>
          <w:trHeight w:val="8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28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юк Р.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струювання з паперу як засіб творчого розвитку дітей молодшого шкільного ві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орин Г.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29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ярник М. 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uk-UA"/>
              </w:rPr>
              <w:t>Використання дидактичних ігор у сенсорному вихованні дітей дошкільного ві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uk-UA"/>
              </w:rPr>
              <w:t>Марчій-Дмитраш Т. 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30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фійчук У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рекція мовленнєвого розвитку молодших школярів із тяжкими вадами мовлення засобами комп'ютерних технологі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енко О.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31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вак 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ко-методологічні основи дитинства у педагогічній спадщині Марії Монтессор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арович Н.Б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32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ерин М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доров’язберігаючі технології в корекційній роботі вчителя-логопеда з дітьми з порушеннями опорно-рухового апара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ярська Т.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33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натюк У. Б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упність між дошкільною та початковою освітою як фактор адаптації дітей старшого дошкільного-молодшого шкільного ві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ен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 О.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34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нип І. 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користання здоров'язбережувальних технологій в роботі з учнями молодших клас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авець Н.С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35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бан М. Ю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uk-UA"/>
              </w:rPr>
              <w:t>Формування методичних компетенцій у майбутніх спеціальних педагог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ru-RU"/>
              </w:rPr>
              <w:t xml:space="preserve">Лисенко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uk-UA"/>
              </w:rPr>
              <w:t>О.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36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дюк М. 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аїнська народна казка як  засіб морально-етичного виховання учнів молодшого шкільного ві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н Г.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37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джук М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блеми корекційної педагогіки у творчій спадщині І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ікорсь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исенко Н.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38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иник О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ування пізнавальної активності молодших школярів у процсі ігрового нав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авець Н.С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39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ніс Г. П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етнокультурної компетентності студентів педагогічних спеціаль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енко Н.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40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яділь (Про-данюк) М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ічні основи арт-терапії в підготовці майбутніх учителів до інклюзивного навчання дітей з ОО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пахіна С.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41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ма В. 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Формування навичок професійного спілкування майбутніх педагогів ЗДО    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тапчук Т. 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42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ак Л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мовленнєвого етикету дітей дошкільного віку засобами національного фолькло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цук Л.О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43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sz w:val="28"/>
                <w:szCs w:val="28"/>
              </w:rPr>
              <w:t>Данилів О. Р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sz w:val="28"/>
                <w:szCs w:val="28"/>
              </w:rPr>
              <w:t>Формування моральних форм поведінки дошкільників в умовах навчально-ігрової діяльн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sz w:val="28"/>
                <w:szCs w:val="28"/>
              </w:rPr>
              <w:t>Потапчук Т.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44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люк (Дутка) М. Б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ічна самоефективність майбутніх учителів початкових класів у професійній підготовці: шляхи форм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енко О.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45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чук Ю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інклюзивної освіти дітей дошкільного віку на сучасному етап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ільський С.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46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ко О. Р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sz w:val="28"/>
                <w:szCs w:val="28"/>
              </w:rPr>
              <w:t>Розвиток комунікативних навичок дітей із розладами аутичного спект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sz w:val="28"/>
                <w:szCs w:val="28"/>
              </w:rPr>
              <w:t>Недільський С.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47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’янів О. 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ристання дидактичних ігор у навчанні іноземної мови молодших школяр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чій-Дмитраш Т.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48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ичка Х. С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ливості психокорекції страхів у дітей дошкільного ві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моровська І.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49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ідович Х. 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sz w:val="28"/>
                <w:szCs w:val="28"/>
              </w:rPr>
              <w:t>Особистісно-орієнтовані технології естетичного виховання дітей дошкільного ві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sz w:val="28"/>
                <w:szCs w:val="28"/>
              </w:rPr>
              <w:t>Лазарович Н.Б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50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ілай О. 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о-педагогічна профілактика адиктивної поведінки студентів З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ець Н.С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51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внір О. П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о-педагогічний супровід дітей з синдромом Дау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ста Н.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52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адецька С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економічної культури дітей 5-7 років на засадах наступності ЗДО ТА П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пахіна С.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53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іняк Х.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стосування мультимедійних засобів у роботі з дітьми в типових закладах дошкільної осві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азарович Н.Б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54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Івасюк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ування пізнавальних інтересів учнів молодшого шкільного віку на уроках трудового навч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орин Г.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55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натович А. Ю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дошкільної освіти в західному регіоні України ( кінець ХІХ початок ХХ столітт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арович Н.Б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56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льків І.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готовка майбутнього вчителя початкової школи до роботи з обдарованими учн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сенк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.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57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ашник Л. Ю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ічний супровід  особистісного розвитку дітей дошкільного віку із особливими освітніми потребами засобами ігротерап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енко О.Й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58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тник А. Б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sz w:val="28"/>
                <w:szCs w:val="28"/>
              </w:rPr>
              <w:t>Організаційно- методичні засади розвитку інклюзивної освіти в Украї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sz w:val="28"/>
                <w:szCs w:val="28"/>
              </w:rPr>
              <w:t>Кирста Н.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59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дьо В. 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ливості розвитку дітей дошкільного віку з синдромом дефіциту уваги та гіперактивн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пахіна С.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60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исиличак В. 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Формування ключових компетентносте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ні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У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ирста Н.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61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кена Т. Р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хова підготовка педагога-вихователя закладу дошкільної освіти до економічного виховання ді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ець Н.С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62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чук Н. 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соціально-психологічної готовності старших дошкільників до навчання у школі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ішак М.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63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ьчук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браження природи на уроках образотворчого мистецтва у початковій школі як засіб формування художньо-освітніх мистецьких знань молодших школяр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н Г.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64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утяк (Розме-танюк) М. С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літературно-творчих навичок дітей старшого дошкільного ві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ль Л.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65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ьмин (Ільків) М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особистісно-оцінної компетентності дітей переддошкільного ві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ста Н.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66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к Л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ійно-педагогічна культура майбутніх вихователів в умовах інклюзивного простору ЗДО: Теоретичний аспект підгото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пахіна С.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67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к (Абра-мюк) У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ок Іллі Семеновича Моргуліса в розвиток теорії та практики тифлопедагогіки в Украї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енко О.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68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остіль А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рганізаці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ві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го процесу з молодшими школярами в умовах НУ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коморовська І.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69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’яш Є. Ю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кція загального недорозвитку мовлення дітей старшого дошкільного віку засобами настільних іг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енко О.Й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70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ило Г.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ування природничих понять в учнів початкових класів засобами обєктів куточка приро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цук Л.О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71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чер О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інноваційної управлінської діяльності керівника за-гальноосвітнього навчального закла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цук Л.О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72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черак У.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ка як засіб формування моральних якостей у дітей дошкільного ві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ільський С.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73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удяк М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ічні умов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ідготовки май-бутніх учителів до роботи з талано-витими учнями початкової шко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енко Н.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74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ицька Л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ійна робота як засіб професійної підготовки студен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енко О.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75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цан Н. 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ристання засобів логоритміки в корекції психофізичного розвитку дітей старшого дошкільного віку з порушеннями зо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ець Н.С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76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чинська М. І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ідготовка майбутніх учителів початкових класів до використання інноваційних технологій в естетичному вихованні школяр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енко Н.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77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тан Х. З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sz w:val="28"/>
                <w:szCs w:val="28"/>
              </w:rPr>
              <w:t>Розвиток емоційної децентрації дітей старшого дошкільного віку з порушеннями психофізичного розвитку засобами арт-терап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Style w:val="21"/>
                <w:rFonts w:eastAsia="WenQuanYi Micro Hei;MS Mincho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sz w:val="28"/>
                <w:szCs w:val="28"/>
              </w:rPr>
              <w:t>Кузенко О.Й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78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вич Н. С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sz w:val="28"/>
                <w:szCs w:val="28"/>
              </w:rPr>
              <w:t>Профілактика дискалькулії у дітей 5-7 років із затриманим розвитк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rStyle w:val="21"/>
                <w:rFonts w:eastAsia="WenQuanYi Micro Hei;MS Mincho"/>
                <w:sz w:val="28"/>
                <w:szCs w:val="28"/>
              </w:rPr>
              <w:t xml:space="preserve">Круль </w:t>
            </w:r>
            <w:r>
              <w:rPr>
                <w:rStyle w:val="21"/>
                <w:rFonts w:eastAsia="WenQuanYi Micro Hei;MS Mincho"/>
                <w:sz w:val="28"/>
                <w:szCs w:val="28"/>
                <w:lang w:val="ru-RU" w:eastAsia="ru-RU" w:bidi="ru-RU"/>
              </w:rPr>
              <w:t>Л.</w:t>
            </w:r>
            <w:r>
              <w:rPr>
                <w:rStyle w:val="21"/>
                <w:rFonts w:eastAsia="WenQuanYi Micro Hei;MS Mincho"/>
                <w:sz w:val="28"/>
                <w:szCs w:val="28"/>
              </w:rPr>
              <w:t>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79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ець Х. Б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овадження технології раннього й інтенсивного навчання М. Зайцева в роботі з дітьми старшого дошкільного ві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ста Н.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80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овді В.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о-педагогічна  профілактика агресивної поведінки дітей дошкільного ві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моровська І.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81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отчак Р.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ування навичок виразного читання у молодших школяр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уль Л.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82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чук Г.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bidi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uk-UA"/>
              </w:rPr>
              <w:t>Формування професійно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uk-UA"/>
              </w:rPr>
              <w:t>компетентності вчителя-логоп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Лисенко </w:t>
            </w:r>
            <w:r>
              <w:rPr>
                <w:rFonts w:cs="Times New Roman" w:ascii="Times New Roman" w:hAnsi="Times New Roman"/>
                <w:sz w:val="28"/>
                <w:szCs w:val="28"/>
                <w:lang w:bidi="uk-UA"/>
              </w:rPr>
              <w:t>Н.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83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іїв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умове виховання дітей старшого дошкільного віку засобами українських народних каз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чій-Дмитраш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84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ковська Т.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uk-UA"/>
              </w:rPr>
              <w:t>Технологія «скрайбінг» як сучасна форма візуалізацїї навчального матеріалу в роботі вчителя-логоп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uk-UA"/>
              </w:rPr>
              <w:t>Кудярська Т.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85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 Н. П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uk-UA"/>
              </w:rPr>
              <w:t>Корекція порушень усного мовлення у дітей дошкільного віку засобами арттерап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Лисенко </w:t>
            </w:r>
            <w:r>
              <w:rPr>
                <w:rFonts w:cs="Times New Roman" w:ascii="Times New Roman" w:hAnsi="Times New Roman"/>
                <w:sz w:val="28"/>
                <w:szCs w:val="28"/>
                <w:lang w:bidi="uk-UA"/>
              </w:rPr>
              <w:t>Н.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86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итин О. 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uk-UA"/>
              </w:rPr>
              <w:t>Формування економічної культури дітей старшого дошкільного віку в співпраці вихователя закладу дошкільної освіти і батьків дошкільни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uk-UA"/>
              </w:rPr>
              <w:t>Матішак М.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87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рюк Н. Ю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чні умови формування творчих здібностей молодших школярів на уроках мистец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апчук Т.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88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ишин В. 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uk-UA"/>
              </w:rPr>
              <w:t>Педагогічні основи інтегрування дітей з особливостями психофізичного розвитку у загальноосвітній прості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uk-UA"/>
              </w:rPr>
              <w:t>Кравець Н.С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89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ів В. 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uk-UA"/>
              </w:rPr>
              <w:t>Психолого-педагогічні умови розвитку емоційного інтелекту дітей старшого дошкільного віку в процесі ігрової діяльн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uk-UA"/>
              </w:rPr>
              <w:t>Матішак М.В.</w:t>
            </w:r>
          </w:p>
        </w:tc>
      </w:tr>
      <w:tr>
        <w:trPr>
          <w:trHeight w:val="7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90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 Х. С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своєння громадянських цінностей з дітьми старшого дошкільного віку в освітньому процесі ЗД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тішак М.В.</w:t>
            </w:r>
          </w:p>
        </w:tc>
      </w:tr>
      <w:tr>
        <w:trPr>
          <w:trHeight w:val="7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91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кринчук (Ви-шиванюк) Н.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Hlk58530359"/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основ професіоналізму майбутніх учителів у процесі моделювання педагогічних ситуацій</w:t>
            </w:r>
            <w:bookmarkEnd w:id="0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апчук Т.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92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рук (Балагурак) Л. 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ювання індивідуальної програми розвитку дошкільника з ОО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ста Н.Р.</w:t>
            </w:r>
          </w:p>
        </w:tc>
      </w:tr>
      <w:tr>
        <w:trPr>
          <w:trHeight w:val="9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93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річко Н.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uk-UA"/>
              </w:rPr>
              <w:t>Формування самооцінки у дітей старшого дошкільного віку у процесі взаємин із дорослими і одноліт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uk-UA"/>
              </w:rPr>
              <w:t>Потапчук Т.В.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94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ик 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ристання тренінгових форм навчання у професійній підготовці педагогів закладів дошкільної осві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ста Н.Р.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95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ірна Н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ристання інтерактивних технологій в зображувальній діяльності дітей старшого дошкільного віку в ЗД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арович Н.Б.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96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рага А.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інтересу до дитячої книжки і читацької діяльності молодших школяр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ль Л.М.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97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іколає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ук) М. Б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життєвих навичок дошкільників засобами малих форм фолькло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ішак М.В.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98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ьмінська Т. 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ічні умови застосування інтерактивного навчання і виховання дітей  старшого дошкільного віку в практичній діяльності ЗД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арович Н.Б.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299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лексюк А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ування словника дітей середнього дошкільного віку засобами розвивальних іг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цук Л.О.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300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нчак Н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ємодія ЗДО і батьків у формуванні основ медіакультури дітей старшого дошкільного ві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енко О.Й.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301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гуда Х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ування дружніх відносин дошкільників за допомогою гри 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ітньому процесі ЗД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н Г.В.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302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трович (Губчук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І.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користання мнемотехніки як активного методу навчання на заняттях з логіко-математичного розвитку старших дошкільникі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азарович Н.Б.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303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ивоварчук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ристання новітніх педагогічних технологій на уроках природознавства в початковій школ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цук Л.О.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304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ідківка Н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ійний саморозвиток майбутнього вчителя початкової школи в сучасній системі осві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цук Л.О.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305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літовська У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пізнавальних інтересів дітей дошкільного віку засобами дидактичних ігор народознавчого спрям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апчук Т.В.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306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ич Т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ування діалогічного мовлення дітей молодшого шкільного віку засобами розвивальних впра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цук Л.О.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307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оп І. 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uk-UA"/>
              </w:rPr>
              <w:t>Робота з покидьковими матеріалами як засіб розвитку творчості дітей старшого дошкільного ві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uk-UA"/>
              </w:rPr>
              <w:t>Потапчук Т.В.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308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кач О. 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uk-UA"/>
              </w:rPr>
              <w:t>Активізація мовленнєвого спілкування дітей старшого дошкільного віку з недорозвиненням мовл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ru-RU"/>
              </w:rPr>
              <w:t xml:space="preserve">Лисенко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bidi="uk-UA"/>
              </w:rPr>
              <w:t>О.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309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ляк Ю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професійних якостей майбутніх учителів у процесі педагогічної взаємод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енко- Гелемб'юк К.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310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ська М. 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иховання емоційно-ціннісного ставлення до природи у дітей дошкільного вік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ільський С.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311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имарук І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ановлення та розвиток спеціального навчанн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ітей зі зниженим слух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Украї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исенко-Гелемб’юк К.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312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имик В.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uk-UA"/>
              </w:rPr>
              <w:t>Інформаційні технології як чинники професійної діяльності логоп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uk-UA"/>
              </w:rPr>
              <w:t>Захарасевич Н.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313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юк М. Р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наступності в керівництві образотворчою діяльністю дітей старшого дошкільного і молодшого шкільного ві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н Г.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314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ан Т. 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uk-UA"/>
              </w:rPr>
              <w:t>Організація конструктивної діяльності дітей засобами художньої праці в освітньому просторі закладу дошкільної осві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Борин </w:t>
            </w:r>
            <w:r>
              <w:rPr>
                <w:rFonts w:cs="Times New Roman" w:ascii="Times New Roman" w:hAnsi="Times New Roman"/>
                <w:sz w:val="28"/>
                <w:szCs w:val="28"/>
                <w:lang w:bidi="uk-UA"/>
              </w:rPr>
              <w:t>Г.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315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чук 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ховання у дітей старшого дошкільного віку готовності до шкільного навч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моровська І.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316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ижин Х. 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ристання методики СУ-джок масажу у корекційно-логопедичній роботі з дітьми з порушеннями мовл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ярська Т.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317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кович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упність у навчанні дітей дошкіль-ного та молодшого шкільного ві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исенк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318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ів М.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и корекційної педагогіки у творчій спадщин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дольфа Генріховича Краєвського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енко Н.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319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юк Т.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о-педагогічні засади підготовки майбутніх педагогів до професійної діяльності в умовах інклюз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ста Н.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320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речанська Т. Р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розумових здібностей дошкільників засобами дидактичної г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ільський С.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321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а Д.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uk-UA"/>
              </w:rPr>
              <w:t>Підготовка майбутніх учителів до організації корекційної роботи 3 дітьми старшого дошкільного віку 3 вадами інтелекту в закладах осві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uk-UA"/>
              </w:rPr>
              <w:t>Кравець Н.С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322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ф'як А. Д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користання досліджень зарубіжних учених у галузі дошкільної освіти в сучасних ЗДО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харасевич Н.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323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ницька Д.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ристання інтерактивних технологій в логопедичні роботі з дітьми дошкільного ві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арович Н.Б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324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жук Ю.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екологічної компетентності дітей молодшого шкільного ві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цук Л.О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325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уляк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екологічної свідомості майбутніх педагог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ець Н.С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326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лецька Н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и соціалізації особи у педагогічній спадщині М. Монтессор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асевич Н.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327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цюрак В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естетичного виховання молодших школярів засобами образотворчого мистец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н Г.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328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чук М. 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художньої культури майбутніх педагогів засобами народного мистец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апчук Т.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329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айло (Матвіїшин) Т. 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риторичних умінь у фаховій підготовці майбутніх учителів початкової шко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енко О.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330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лайло Г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птуальні підходи до технологізації процесу підготовки майбутніх педагогів у сучасних З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пахіна С.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331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ина Т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пізнавальної активності дітей старшого дошкільного віку на заняттях з природи в ЗД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моровська І.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332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ірко О. Р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у старших дошкільників уявлення про морально етичні норми міжособистісних взаєм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ішак М.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333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ишин Р. Р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ічні умови організації самостійної ігрової діяльності дітей старшого дошкільного ві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чій-Дмитраш Т.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334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івська Ю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ія і практика підготовки логопедичних кадрі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Україні (друга половина хх столітт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енко Н.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335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ренц І.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дружніх взаємин в ігровій діяльності дітей старшого дошкільного ві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чій-Дмитраш Т.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336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нц В. 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о-Педагогічні аспекти роботи вихователів закладів дошкільної освіти з обдарованими діть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маровська І.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337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ень М. 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обливості математичної освіти дітей 6-7 років із затримкою розвитку в умовах інклюзивного освітнього середовищ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упахіна С.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338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епіль Т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новаційні педагогічні технології у сучасній дошкільний осві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ільський С.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339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ецька Х. П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тячі засоби масової інформації як засіб впливу на формування соціальної компетентності дітей дошкільного ві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асевич Н.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340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обанюк О. Б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uk-UA"/>
              </w:rPr>
              <w:t>Використання технологій розв'язання винахідницьких завдань Г. Альтшуллера у розвитку обдарованості дітей дошкільного віку в ЗД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uk-UA"/>
              </w:rPr>
              <w:t>Лазарович Н.Б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341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рній Д. 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словника дітей старшого дошкільного віку засобами  малих жанрів українського фол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ло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уль Л.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342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арук С. С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мовленнєвої компетентності дітей з мовленнєвими порушеннями засобами фізкультхвили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ярська Т.Р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343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юнда </w:t>
            </w:r>
            <w:r>
              <w:rPr>
                <w:rFonts w:cs="Times New Roman" w:ascii="Times New Roman" w:hAnsi="Times New Roman"/>
                <w:sz w:val="28"/>
                <w:szCs w:val="28"/>
                <w:lang w:bidi="uk-UA"/>
              </w:rPr>
              <w:t>(Хомин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uk-UA"/>
              </w:rPr>
              <w:t>Т. Д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uk-UA"/>
              </w:rPr>
              <w:t>Формування інформаційно- технологічної культури молодших школярів 3 ОО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uk-UA"/>
              </w:rPr>
              <w:t>Захарасевич Н.В.</w:t>
            </w:r>
          </w:p>
        </w:tc>
      </w:tr>
      <w:tr>
        <w:trPr>
          <w:trHeight w:val="10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344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лагінова Н. 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истісно-орієнтована підготовка майбутнього педагога системи дошкільної осві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енко О.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345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шкевич В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ічні технології формування довільного регулювання мовленнєвої діяльності дошкільнят із заїканням у процесі малю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енко Н.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346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мулига Л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іагностика та корекція мовленнєвого розвитку дітей раннього ві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енко О.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347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бинець І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педагогічної культури батьків дітей молодшого шкільного віку в умовах школи першого ступе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маровська І.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348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чишин О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ійно-педагогічний супровід учителя-логопеда дітей дошкільного віку з порушеннями психофізичного розвитку в інклюзивних групах ЗД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енко О.Й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349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ків Н.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uk-UA"/>
              </w:rPr>
              <w:t>Тьюторство як соціально-педагогічна пробл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uk-UA"/>
              </w:rPr>
              <w:t>Кирста Н.Р.</w:t>
            </w:r>
          </w:p>
        </w:tc>
      </w:tr>
      <w:tr>
        <w:trPr>
          <w:trHeight w:val="8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350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емусь І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ристання українських народних казок в естетичному вихованні дітей старшого дошкільного ві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чій-Дмитраш Т.М.</w:t>
            </w:r>
          </w:p>
        </w:tc>
      </w:tr>
      <w:tr>
        <w:trPr>
          <w:trHeight w:val="9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351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ськів В. 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ування мотивації до творчої діяльності у дітей із затримкою психічного розвитку засобами ізотерап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зенко О.Й.</w:t>
            </w:r>
          </w:p>
        </w:tc>
      </w:tr>
      <w:tr>
        <w:trPr>
          <w:trHeight w:val="9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352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цишин В.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звиток творчої особистості старших дошкільників засобами малювання в освітньому просторі ЗД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орин Галина Василівна</w:t>
            </w:r>
          </w:p>
        </w:tc>
      </w:tr>
      <w:tr>
        <w:trPr>
          <w:trHeight w:val="9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353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цків Л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ізація корек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хової сфери дітей старшого дошкільного віку зі зниженим слухом засобами фізичного вихо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авець Надія Степанівна</w:t>
            </w:r>
          </w:p>
        </w:tc>
      </w:tr>
    </w:tbl>
    <w:p>
      <w:pPr>
        <w:pStyle w:val="Style1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MS Mincho" w:hAnsi="Liberation Serif;MS Mincho" w:eastAsia="WenQuanYi Micro Hei;MS Mincho" w:cs="Lohit Hindi;MS Mincho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3oh">
    <w:name w:val="_3oh-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6"/>
      <w:vertAlign w:val="baseline"/>
      <w:lang w:val="uk-UA" w:bidi="uk-U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 Unicode MS" w:hAnsi="Liberation Sans;Arial Unicode MS" w:eastAsia="WenQuanYi Micro Hei;MS Mincho" w:cs="Lohit Hindi;MS Minch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MS Mincho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MS Mincho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MS Mincho" w:hAnsi="Liberation Serif;MS Mincho" w:eastAsia="WenQuanYi Micro Hei;MS Mincho" w:cs="Lohit Hindi;MS Mincho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Абзац списка"/>
    <w:basedOn w:val="Standard"/>
    <w:qFormat/>
    <w:pPr>
      <w:ind w:left="720" w:right="0" w:hanging="0"/>
    </w:pPr>
    <w:rPr/>
  </w:style>
  <w:style w:type="paragraph" w:styleId="Style17">
    <w:name w:val="Вміст таблиці"/>
    <w:basedOn w:val="Normal"/>
    <w:qFormat/>
    <w:pPr>
      <w:widowControl/>
      <w:suppressLineNumbers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8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MS Mincho" w:hAnsi="Liberation Serif;MS Mincho" w:eastAsia="WenQuanYi Micro Hei;MS Mincho" w:cs="Mangal"/>
      <w:color w:val="auto"/>
      <w:kern w:val="2"/>
      <w:sz w:val="24"/>
      <w:szCs w:val="21"/>
      <w:lang w:val="uk-UA" w:eastAsia="zh-CN" w:bidi="hi-IN"/>
    </w:rPr>
  </w:style>
  <w:style w:type="paragraph" w:styleId="1">
    <w:name w:val="Абзац списка1"/>
    <w:basedOn w:val="Normal"/>
    <w:qFormat/>
    <w:pPr>
      <w:widowControl/>
      <w:spacing w:lineRule="auto" w:line="252" w:before="0" w:after="160"/>
      <w:ind w:left="720" w:hanging="0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22">
    <w:name w:val="Абзац списка2"/>
    <w:basedOn w:val="Normal"/>
    <w:qFormat/>
    <w:pPr>
      <w:widowControl/>
      <w:spacing w:lineRule="auto" w:line="252" w:before="0" w:after="160"/>
      <w:ind w:left="720" w:hanging="0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2:00Z</dcterms:created>
  <dc:creator>Администратор</dc:creator>
  <dc:description/>
  <cp:keywords/>
  <dc:language>en-US</dc:language>
  <cp:lastModifiedBy>IVANKA</cp:lastModifiedBy>
  <cp:lastPrinted>2018-04-16T15:43:00Z</cp:lastPrinted>
  <dcterms:modified xsi:type="dcterms:W3CDTF">2021-05-25T10:48:00Z</dcterms:modified>
  <cp:revision>152</cp:revision>
  <dc:subject/>
  <dc:title/>
</cp:coreProperties>
</file>