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АФЕДРА СОЦІАЛЬНОЇ ПСИХОЛОГІЇ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228"/>
        <w:gridCol w:w="4478"/>
        <w:gridCol w:w="2355"/>
      </w:tblGrid>
      <w:tr>
        <w:trPr>
          <w:trHeight w:val="6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залюк 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лив стилю управління керівника на корпоративну культуру військового підрозділу</w:t>
              <w:tab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грай Л.Д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5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вчук Б. В.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Гендерно-психологічні особливості проявів макіавеллізму в міжособистісній взаємодії студенті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ітюк Н.Р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9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овчук І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сихологічні чинники соціальної реінтеграції учасників АТО (ОСС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метаняк В. І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ич В. О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сихологічні особливості подолання життєвої кризи ранньої дорослості студентам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грай Л.Д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лий П. Г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плив булінгу на формування Я-концепції підліткі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ілецька Л.С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ська М. С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оціально-психологічні чинники атракції у діаді «невістка-свекруха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ілецька Л.С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3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к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лив емоційного інтелекту на формування психологічної готовності майбутніх офіцерів – психологів до військової служб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ринчук О. І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вончук Л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сихологічні особливості життєвих перспектив жінок, що пережили насилл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уйко О. М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5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рат В. М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 xml:space="preserve">Психолого-педагогічні засоби розвитку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/>
              </w:rPr>
              <w:t>soft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en-US"/>
              </w:rPr>
              <w:t>skills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 xml:space="preserve"> компетенцій у вихованців скаутських організаці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аркулаб О.Г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6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Лащик Н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Б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искурсивні характеристики пліток в ситуації булінгу в середовищі підліткі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Литвин-Кіндратюк С. Д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7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гова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оційний інтелект як чинник професійної самореалізації особистості в період ранньої дорослост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уйко О.М.</w:t>
            </w:r>
          </w:p>
        </w:tc>
      </w:tr>
      <w:tr>
        <w:trPr>
          <w:trHeight w:val="24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8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уців С. І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плив соціальних страхів на формування самоефективності у ранньому юнацькому віці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ринчук О. І.</w:t>
            </w:r>
          </w:p>
          <w:p>
            <w:pPr>
              <w:pStyle w:val="Style17"/>
              <w:rPr>
                <w:rFonts w:ascii="Times New Roman" w:hAnsi="Times New Roman" w:eastAsia="WenQuanYi Micro Hei;MS Mincho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9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инюк О. З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сихологічні чинники емоційного вигорання у педагогі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оскалець В. П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0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стап’як Н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собливості функціонування статево-рольових стереотипів у сценарній поведінці особистост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аркулаб О. Г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1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авлов Р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Є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езія як засіб духовної трансформації особистості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арпенко З. С.</w:t>
            </w:r>
          </w:p>
          <w:p>
            <w:pPr>
              <w:pStyle w:val="Style17"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2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інчук І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ендерно-правові особливості соціалізації студентів ВН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uk-UA"/>
              </w:rPr>
              <w:t>Куравська Н.В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3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нь Л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плив гендерно-рольового конфлікту на успішність кар'єри акторі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уйко О.М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4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ан О. Ю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сихологічні особливості осіб юнацького віку з ревматоїдним артрито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улеша-Любінець М. М.</w:t>
            </w:r>
          </w:p>
          <w:p>
            <w:pPr>
              <w:pStyle w:val="Style17"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5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верин Р. Р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оціально-психологічні чинники формування образу подружнього партнер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Федоришин Г. М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6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ерюк Н. В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плив інтернет-залежності на формування життєвих перспектив студентської молод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ілецька Л.С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7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Тимофійчу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плив соціальних стереотипів на політичне самовизначення студентської молод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ітюк Н. Р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8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чій Х.– В. Т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Психологічні особливості виникнення та вирішення міжособистісних конфліктів у лікарів дитячого лікувального заклад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улеша-Любінець М.М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29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егіль М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імейне щастя як чинник психологічного благополуччя особистост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ілецька Л.С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30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лій Р. Я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ендерні особливості фрустраційної толерантності в юнацькому віці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kern w:val="2"/>
                <w:sz w:val="28"/>
                <w:szCs w:val="28"/>
              </w:rPr>
              <w:t>Куравська Н. В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31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апак В. С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Функції фотопортрету в структурі модної поведінки студентської молод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Литвин-Кіндратюк С.Д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32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D0D0D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их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val="uk-UA"/>
              </w:rPr>
              <w:t>.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ль життя як чинник формування міграційних установок сучасної молод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Гринчук О. І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MS Mincho" w:cs="FreeSans;Times New Roman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IVANKA</cp:lastModifiedBy>
  <cp:lastPrinted>2017-10-09T15:05:00Z</cp:lastPrinted>
  <dcterms:modified xsi:type="dcterms:W3CDTF">2021-05-17T08:18:00Z</dcterms:modified>
  <cp:revision>70</cp:revision>
  <dc:subject/>
  <dc:title/>
</cp:coreProperties>
</file>