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lang w:val="ru-RU"/>
        </w:rPr>
      </w:pPr>
      <w:r>
        <w:rPr>
          <w:b/>
        </w:rPr>
        <w:t>КАФЕДРА ДИЗАЙНУ І ТЕОРІЇ МИСТЕЦТВ</w:t>
      </w:r>
    </w:p>
    <w:p>
      <w:pPr>
        <w:pStyle w:val="Style1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Магістерські роботи </w:t>
      </w:r>
    </w:p>
    <w:p>
      <w:pPr>
        <w:pStyle w:val="Style16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105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4820"/>
        <w:gridCol w:w="226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ізвище, ім’я, по батькові студен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 випускної робо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уковий керівник</w:t>
            </w:r>
          </w:p>
        </w:tc>
      </w:tr>
      <w:tr>
        <w:trPr>
          <w:trHeight w:val="3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258/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юк О. Р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ємозв’язок архітектурних форм та ландшафтної зони в сучасному будівництві Західної Україн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Чмелик І. В.</w:t>
            </w:r>
          </w:p>
        </w:tc>
      </w:tr>
      <w:tr>
        <w:trPr>
          <w:trHeight w:val="2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259/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лем (Королюк ) М. 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олюція форм і технологій у дерев’яній архітектурі громадських і житлових споруд Західної Україн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Хом’як Л. В.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260/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ренок В. 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олюція графічних засобів в оздобленні інтер’єрів громадського харчування ХХ – початку ХХІ с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Дундяк І. М.</w:t>
            </w:r>
          </w:p>
        </w:tc>
      </w:tr>
      <w:tr>
        <w:trPr>
          <w:trHeight w:val="2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261/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ик С. 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денції світлового дизайну Західної України початку ХХІ с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Семчук Л. Я.</w:t>
            </w:r>
          </w:p>
        </w:tc>
      </w:tr>
      <w:tr>
        <w:trPr>
          <w:trHeight w:val="2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262/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юк У. 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Колористична та світлова концепції в комплексній організації інтер</w:t>
            </w:r>
            <w:r>
              <w:rPr>
                <w:sz w:val="28"/>
                <w:szCs w:val="28"/>
                <w:lang w:val="ru-RU"/>
              </w:rPr>
              <w:t>`</w:t>
            </w:r>
            <w:r>
              <w:rPr>
                <w:sz w:val="28"/>
                <w:szCs w:val="28"/>
              </w:rPr>
              <w:t>єрного простору закладів громадського харчування Чернівецької області ХХІ с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Хом’як Л. В.</w:t>
            </w:r>
          </w:p>
        </w:tc>
      </w:tr>
      <w:tr>
        <w:trPr>
          <w:trHeight w:val="2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263/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кун А. Д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ливості проектування без каркасних форм з використанням прийомів трансформації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Макогін Г. В.</w:t>
            </w:r>
          </w:p>
        </w:tc>
      </w:tr>
      <w:tr>
        <w:trPr>
          <w:trHeight w:val="2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264/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ан Т. 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я вторинних матеріалів у дизайні середовища сучасного житл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Чмелик І. В.</w:t>
            </w:r>
          </w:p>
        </w:tc>
      </w:tr>
      <w:tr>
        <w:trPr>
          <w:trHeight w:val="2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265/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ч Ю.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тнодизайн в інтер’єрах закладів громадського харчування на Тернопіллі ХХ – початку ХХІ с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овська І.М.</w:t>
            </w:r>
          </w:p>
        </w:tc>
      </w:tr>
      <w:tr>
        <w:trPr>
          <w:trHeight w:val="2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266/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данська В. 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дизайн громадських приміщень в архітектурі м. Чернівці кінця ХХ – початку ХХІ с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Нагорняк Х. М.</w:t>
            </w:r>
          </w:p>
        </w:tc>
      </w:tr>
      <w:tr>
        <w:trPr>
          <w:trHeight w:val="2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267/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іновська Н. І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логічний фактор у проектній культурі й дизайні інтер’єрі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Бейлах О. Д.</w:t>
            </w:r>
          </w:p>
        </w:tc>
      </w:tr>
      <w:tr>
        <w:trPr>
          <w:trHeight w:val="2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268/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юк В. 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 в системі зміни функціонального призначення споруд кінця ХХ – початку ХХІ с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Чуйко О. Д.</w:t>
            </w:r>
          </w:p>
        </w:tc>
      </w:tr>
      <w:tr>
        <w:trPr>
          <w:trHeight w:val="2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269/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ідняк Н.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Застосування фольклоризмів у диза-йні  громадських інтер’єрів Івано-Франківська другої половини ХХ – початку ХХІ с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Губаль Б. І.</w:t>
            </w:r>
          </w:p>
        </w:tc>
      </w:tr>
      <w:tr>
        <w:trPr>
          <w:trHeight w:val="2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270/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пів В. 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ір у сучасному міському просторі Івано-Франківщин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ундяк І. М.</w:t>
            </w:r>
          </w:p>
        </w:tc>
      </w:tr>
      <w:tr>
        <w:trPr>
          <w:trHeight w:val="2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271/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Л. 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манізація дизайну в умовах інклюзивної комунікації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Бабій Н. П.</w:t>
            </w:r>
          </w:p>
        </w:tc>
      </w:tr>
      <w:tr>
        <w:trPr>
          <w:trHeight w:val="2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272/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атюк Н. І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ура як засіб художньої виразності в дизайні житлових приміщен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Нагорняк Х. М.</w:t>
            </w:r>
          </w:p>
        </w:tc>
      </w:tr>
      <w:tr>
        <w:trPr>
          <w:trHeight w:val="2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273/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етрус Л. І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ікростилі в дизайні житлових приміщень кінця ХХ – поч.  ХХІ с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арищук Т. В.</w:t>
            </w:r>
          </w:p>
        </w:tc>
      </w:tr>
      <w:tr>
        <w:trPr>
          <w:trHeight w:val="2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274/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бітник О. Р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Трансформація як метод дизайне-рського формотворення в об’єктах предметно-просторового середовищ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Бейлах О.Д .</w:t>
            </w:r>
          </w:p>
        </w:tc>
      </w:tr>
      <w:tr>
        <w:trPr>
          <w:trHeight w:val="2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275/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хрій Т. 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птація ідей поп-арту в дизайні житлових приміщень кінця ХХ – початку ХХІ с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Марищук Т. В.</w:t>
            </w:r>
          </w:p>
        </w:tc>
      </w:tr>
      <w:tr>
        <w:trPr>
          <w:trHeight w:val="2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276/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рібляк М. 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зуальні зодіакальні знаки і символи в оздобленні середовищ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Чуйко О. Д.</w:t>
            </w:r>
          </w:p>
        </w:tc>
      </w:tr>
      <w:tr>
        <w:trPr>
          <w:trHeight w:val="2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277/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огрин С. Р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ішохідних зон в історичних містах Прикарпаття кінця ХХ – початку ХХІ с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Семчук Л. Я.</w:t>
            </w:r>
          </w:p>
        </w:tc>
      </w:tr>
    </w:tbl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51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2:15:00Z</dcterms:created>
  <dc:creator>ПК</dc:creator>
  <dc:description/>
  <cp:keywords/>
  <dc:language>en-US</dc:language>
  <cp:lastModifiedBy>biblvil</cp:lastModifiedBy>
  <cp:lastPrinted>2021-06-22T10:21:00Z</cp:lastPrinted>
  <dcterms:modified xsi:type="dcterms:W3CDTF">2021-06-22T07:21:00Z</dcterms:modified>
  <cp:revision>19</cp:revision>
  <dc:subject/>
  <dc:title/>
</cp:coreProperties>
</file>