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</w:rPr>
        <w:t xml:space="preserve">КАФЕДРА ОБРАЗОТВОРЧОГО І </w:t>
      </w:r>
    </w:p>
    <w:p>
      <w:pPr>
        <w:pStyle w:val="Style16"/>
        <w:jc w:val="center"/>
        <w:rPr>
          <w:b/>
          <w:b/>
          <w:lang w:val="ru-RU"/>
        </w:rPr>
      </w:pPr>
      <w:r>
        <w:rPr>
          <w:b/>
        </w:rPr>
        <w:t xml:space="preserve">ДЕКОРАТИВНО-ПРИКЛАДНОГО МИСТЕЦТВА ТА РЕСТАВРАЦІЇ </w:t>
      </w:r>
    </w:p>
    <w:p>
      <w:pPr>
        <w:pStyle w:val="Style1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Магістерські роботи </w:t>
      </w:r>
    </w:p>
    <w:p>
      <w:pPr>
        <w:pStyle w:val="Style16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4820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Прізвище, ім’я, по батькові студен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Тема випуск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Науковий керівник</w:t>
            </w:r>
          </w:p>
        </w:tc>
      </w:tr>
      <w:tr>
        <w:trPr>
          <w:trHeight w:val="3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47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о А.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ість А. Скіть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ків М.В.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48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Гриньків Д.Ф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асне писанкарство Коломийщ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чук В.М.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49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ичак С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асна львівська скульп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енко П.Я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50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ховецька Л.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асне малярство на склі Івано-Франківщ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чук В.М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51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чфалушій С. І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а у творчості сучасних митців Івано-Фран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чук Б.В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52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льський О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цульська ліжникова тканина, традиції та сучасність Гуцульщ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енко П.Я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53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в М.І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ангардне мистецтво Льв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ків М.В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54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 М.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Зародження реставрації на худо-жньому факультеті Івано-Фран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ків М.В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55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ин І.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асні мистецькі об’єднання, спілки та локації Івано-Фран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енко П.Я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56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вадій В.І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ний жанр у творчості художників Івано-Франківщини ХХ- поч. ХХІ 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чук Б.В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57/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лецька Ю.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конографія творів О.Сулудчик та її школи соломк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ків М.В.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15:00Z</dcterms:created>
  <dc:creator>ПК</dc:creator>
  <dc:description/>
  <cp:keywords/>
  <dc:language>en-US</dc:language>
  <cp:lastModifiedBy>biblvil</cp:lastModifiedBy>
  <cp:lastPrinted>2021-06-22T10:22:00Z</cp:lastPrinted>
  <dcterms:modified xsi:type="dcterms:W3CDTF">2021-06-22T07:22:00Z</dcterms:modified>
  <cp:revision>9</cp:revision>
  <dc:subject/>
  <dc:title/>
</cp:coreProperties>
</file>