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АНАТОМІЇ І ФІЗІОЛОГІЇ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ЮДИНИ ТА ТВАРИН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805" w:type="dxa"/>
        <w:jc w:val="left"/>
        <w:tblInd w:w="-8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50"/>
        <w:gridCol w:w="2126"/>
        <w:gridCol w:w="4961"/>
        <w:gridCol w:w="2268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9"/>
              <w:ind w:left="1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 батькові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оринець М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русний гепатит. Прояви та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В. Б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аврилко Т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рикоцеле, причини розвитку, прояви і лабораторна діагностика еякулят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ан О. Я.</w:t>
            </w:r>
          </w:p>
        </w:tc>
      </w:tr>
      <w:tr>
        <w:trPr>
          <w:trHeight w:val="792" w:hRule="atLeast"/>
        </w:trPr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игорців Н. Т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препаратів стероїдної групи на гемопоез та реологічні властивості кров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ко Н. П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инів М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лідження мегакаріоцитарно-тромбоцитарного гемопоезу в умовах впливу препаратів стероїдної груп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Б. В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нчак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.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ляхи зараження, прояви та лабораторна діагностика сифіліс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Б. В.</w:t>
            </w:r>
          </w:p>
        </w:tc>
      </w:tr>
      <w:tr>
        <w:trPr>
          <w:trHeight w:val="269" w:hRule="atLeast"/>
        </w:trPr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ідух В. А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бораторні і цитогістологічні показники крові при тромбоцитопені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І. Й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мець Н. Б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бораторні показники крові при гострих та хронічних захворюваннях органів дихання у дітей різного вік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ко Н.П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шин Н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офесійні хвороби легень. Прояви,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Б. В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6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ик Я.Е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Морфофункціональні особливості матки в нормі та при патологі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ан О. Я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М.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плив препарату стероїдної групи на цитоархітектоніку сперматогенного епітелію щурів-самц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ко Н.П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т С.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ілення із піхви у жінок в нормі і патології. Цитогістологічна та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І.Й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тин В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бораторні дослідження еякуляту в нормі та при патологі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ан О. Я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к Л.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лізодефіцитна анемія у жінок, причини розвитку, прояви та профі-лак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Б. В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О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істоструктурні зміни в яєчку після пластики пахвинного канал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В. Б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мчук І.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Причини розвитку, види і прояви альбумінурії і глюкозурії та їх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В.Б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юк (Ледвій) О. 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итогістологічна та лабораторна діагностика бронхіальної астм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В. Б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ів Л.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ікові зміни міокарда і кровоносних судин та їх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І. Й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М. 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Аскаридоз. Прояви та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Б. В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79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 В.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итогістологічний вплив променевої хвороби на кро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ан О. Я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елюк Н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собливості будови і функції тромбоцитів в нормі і патологі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І. Й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ль І. Т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рибкові захворювання. Причини розвитку, прояви та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Б. В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юк В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абораторні та цитогістологічні показники органів дихання в нормі і патології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В. Б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лик І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Характер цитогістологічних змін в щитоподібній залозі зумовлених віком, їх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цуляк В. Б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іс І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труктурно-функціональні зміни в серці у людей різного віку при ревматизмі і їх лабораторна діагнос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ан О. Я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М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езплідний шлюб. Причини розвитку, профілакти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чик І. Й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велюк Х.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собливості цитогістологічних змін в крові та кровотворних органах при пухлина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ко Н.П.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08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ип Т. Ю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Цитогістологічна та лабораторна діагностика сперматогенезу при розладах кровообігу в яєчк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дан О. Я.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rFonts w:ascii="Liberation Sans;Arial" w:hAnsi="Liberation Sans;Arial" w:cs="Liberation Sans;Arial"/>
      <w:kern w:val="2"/>
      <w:sz w:val="28"/>
      <w:szCs w:val="28"/>
      <w:lang w:val="uk-UA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Style41">
    <w:name w:val="Style4"/>
    <w:basedOn w:val="Normal"/>
    <w:qFormat/>
    <w:pPr>
      <w:suppressAutoHyphens w:val="false"/>
      <w:autoSpaceDE w:val="false"/>
      <w:textAlignment w:val="auto"/>
    </w:pPr>
    <w:rPr>
      <w:rFonts w:ascii="Calibri" w:hAnsi="Calibri" w:eastAsia="Calibri" w:cs="Calibri"/>
      <w:kern w:val="0"/>
      <w:lang w:val="ru-RU" w:bidi="ar-SA"/>
    </w:rPr>
  </w:style>
  <w:style w:type="paragraph" w:styleId="Style20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eastAsia="Calibri" w:cs="Tahoma"/>
      <w:kern w:val="0"/>
      <w:sz w:val="16"/>
      <w:szCs w:val="16"/>
      <w:lang w:val="ru-RU" w:bidi="ar-SA"/>
    </w:rPr>
  </w:style>
  <w:style w:type="paragraph" w:styleId="Style21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1-06-09T11:59:00Z</dcterms:modified>
  <cp:revision>110</cp:revision>
  <dc:subject/>
  <dc:title/>
</cp:coreProperties>
</file>