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КАФЕДРА ХІМІЇ СЕРЕДОВИЩА ТА ХІМІЧНОЇ ОСВІТИ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агістерські робо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366"/>
        <w:gridCol w:w="4384"/>
        <w:gridCol w:w="2454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№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ізвище, ім’я,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 батькові студента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 випускної робот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уковий керівник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973/2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рладинюк Х.В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користання сучасних інформаційно-комунікаційних технологійпід час вивчення астрономічних понять в початковій школі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юк Л. В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974/2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рланюк Л.М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науково-дослідницької роботиприродничих наук з учнямиінклюзивної форми навчання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ренко А. Г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975/2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йк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садчук)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. М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акласна робота з хімії як засіб формування предметних компетентностей в учнів 10-11 класів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ишин О.В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976/2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чкор А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знавальні задачі як засіб підвищення ефективності навчального процесу при вивченні інтегрованого курсу природознавств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цась А.В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977/2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інтоняк О. В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ристання інформаційних технологій під час дистанційного вивчення курсу «Хімія неорганічна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юк Л. В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978/2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зняк К. М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ий контроль, як об’єктивний методичний інстру-ментарій під час вивчення дисципліни «Хімічні процеси в природі» у закладах вищої освіт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юк Л. В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979/2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шенюк (Сітко) М. В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ізація системного вивчення курсу «Хімія лікарських препаратів» у закладах вищої освіт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ишин О. В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980/2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зан Ю. І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ристання віртуальної хімічної лабораторії на уроках хімії в закладах загальної середньої освіт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ишин О. В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981/2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малюк В. О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системного вивчення курсу «Харчова хімія» у закладах вищої осві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ишин О.В.</w:t>
            </w:r>
          </w:p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ченко Г.М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982/2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нюк О. І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часні тенденції виробництва харчових барвників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ківський М.П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983/2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урунда І. І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адні аспекти техніки демонстраційного експерименту на уроках хімії в закладах загальної середньої освіт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ишин О. В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984/2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орійчук Д.В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EM-урок як засіб формування предметних компетентностей учнів 10-11-х класів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ишин О.В.</w:t>
            </w:r>
          </w:p>
        </w:tc>
      </w:tr>
      <w:tr>
        <w:trPr>
          <w:trHeight w:val="279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985/2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ублевич Б. В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користання інформаційно-комунікаційних технологій для діагностики знань учнів з хімії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ишин О. В.</w:t>
            </w:r>
          </w:p>
        </w:tc>
      </w:tr>
      <w:tr>
        <w:trPr>
          <w:trHeight w:val="279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986/2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васюк Х. В. 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дистанційноговивчення курсу хімії для учнів 11 класу в закладах загальноїсередньоїосвіт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ишин О. В.</w:t>
            </w:r>
          </w:p>
        </w:tc>
      </w:tr>
      <w:tr>
        <w:trPr>
          <w:trHeight w:val="279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987/2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ич (Дзебчук) Л.М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закласно – екскурсійна робота учнів при вивченнізеленихнасадже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. Івано-Фрпнківськ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панін Р. М.</w:t>
            </w:r>
          </w:p>
        </w:tc>
      </w:tr>
      <w:tr>
        <w:trPr>
          <w:trHeight w:val="279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988/2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вицька В.В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понять про хімічний склад атмосфери під час вивчення дисципліни « Аналітична хімія навколишнього середовища» в закладах вищої освіт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юк Л. В.</w:t>
            </w:r>
          </w:p>
        </w:tc>
      </w:tr>
      <w:tr>
        <w:trPr>
          <w:trHeight w:val="279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989/2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ртинюк 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ристання технологій доповненої реальності на перевернутих уроках з хімії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юк Л. В.</w:t>
            </w:r>
          </w:p>
        </w:tc>
      </w:tr>
      <w:tr>
        <w:trPr>
          <w:trHeight w:val="279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990/2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іїв Х. Ю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ічний наратив життєвого шляху Петра Франк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ківський М.П.</w:t>
            </w:r>
          </w:p>
        </w:tc>
      </w:tr>
      <w:tr>
        <w:trPr>
          <w:trHeight w:val="279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991/2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итюк Л.В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предметних компетентностей з хімії в учнів 8 класу в закладах середньої освіт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юк Л. В.</w:t>
            </w:r>
          </w:p>
        </w:tc>
      </w:tr>
      <w:tr>
        <w:trPr>
          <w:trHeight w:val="279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992/2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ингеу Б.І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системного вивчення розділу «кислотно-основні рівноваги в біологічних розчинах» у курсі «Медична хімія» у закладах вищої освіт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юк Л. В.</w:t>
            </w:r>
          </w:p>
        </w:tc>
      </w:tr>
      <w:tr>
        <w:trPr>
          <w:trHeight w:val="279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993/2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ашник Ю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тез та властивості похідних 9,10 – антрахінону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 Т. М.</w:t>
            </w:r>
          </w:p>
        </w:tc>
      </w:tr>
      <w:tr>
        <w:trPr>
          <w:trHeight w:val="279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994/2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он Н. В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системного вивчення курсу «Аналітична хімія довкілля» у закладах вищої освіт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ишин О. В.</w:t>
            </w:r>
          </w:p>
        </w:tc>
      </w:tr>
      <w:tr>
        <w:trPr>
          <w:trHeight w:val="279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995/2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хорик  Т. М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уково-дослідна робота учнів на уроках природознавства на базі Поберезького НВК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мчук А. П.</w:t>
            </w:r>
          </w:p>
        </w:tc>
      </w:tr>
      <w:tr>
        <w:trPr>
          <w:trHeight w:val="279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996/2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урманюк І.А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ристання технологій доповненої реальності на уроках хімії в 11 класі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ишин О. В.</w:t>
            </w:r>
          </w:p>
        </w:tc>
      </w:tr>
      <w:tr>
        <w:trPr>
          <w:trHeight w:val="279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997/2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ед І. М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проектів, як інструмент формування інтегрованих знань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 Т. М.</w:t>
            </w:r>
          </w:p>
        </w:tc>
      </w:tr>
    </w:tbl>
    <w:p>
      <w:pPr>
        <w:pStyle w:val="Style1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8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Mangal"/>
      <w:kern w:val="2"/>
      <w:sz w:val="18"/>
      <w:szCs w:val="16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WenQuanYi Micro Hei;Arial Unicode MS" w:cs="Lohit Hindi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Абзац списка"/>
    <w:basedOn w:val="Standard"/>
    <w:qFormat/>
    <w:pPr>
      <w:ind w:left="720" w:right="0" w:hanging="0"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Mangal"/>
      <w:color w:val="auto"/>
      <w:kern w:val="2"/>
      <w:sz w:val="24"/>
      <w:szCs w:val="21"/>
      <w:lang w:val="uk-UA" w:eastAsia="zh-CN" w:bidi="hi-IN"/>
    </w:rPr>
  </w:style>
  <w:style w:type="paragraph" w:styleId="Style19">
    <w:name w:val="Вміст таблиці"/>
    <w:basedOn w:val="Normal"/>
    <w:qFormat/>
    <w:pPr>
      <w:suppressLineNumbers/>
      <w:textAlignment w:val="auto"/>
    </w:pPr>
    <w:rPr>
      <w:rFonts w:ascii="Times New Roman" w:hAnsi="Times New Roman" w:cs="FreeSans;MS Mincho"/>
      <w:kern w:val="2"/>
    </w:rPr>
  </w:style>
  <w:style w:type="paragraph" w:styleId="Style20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2:00Z</dcterms:created>
  <dc:creator>Администратор</dc:creator>
  <dc:description/>
  <cp:keywords/>
  <dc:language>en-US</dc:language>
  <cp:lastModifiedBy>biblvil</cp:lastModifiedBy>
  <cp:lastPrinted>2021-06-22T11:31:00Z</cp:lastPrinted>
  <dcterms:modified xsi:type="dcterms:W3CDTF">2021-06-22T08:32:00Z</dcterms:modified>
  <cp:revision>64</cp:revision>
  <dc:subject/>
  <dc:title/>
</cp:coreProperties>
</file>